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  <w:t>В.Н.УМНИКОВ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both"/>
        <w:rPr/>
      </w:pPr>
      <w:r>
        <w:rPr>
          <w:b/>
          <w:lang w:val="ru-RU"/>
        </w:rPr>
        <w:t>Глава 7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ежгородские отношения 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  <w:t>городского гражданского общества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Город</w:t>
      </w:r>
      <w:r>
        <w:rPr>
          <w:lang w:val="ru-RU"/>
        </w:rPr>
        <w:t xml:space="preserve">ской сегмент </w:t>
      </w:r>
      <w:r>
        <w:rPr/>
        <w:t xml:space="preserve"> в структуре гражданского общества</w:t>
      </w:r>
      <w:r>
        <w:rPr>
          <w:lang w:val="ru-RU"/>
        </w:rPr>
        <w:t xml:space="preserve"> Нации непрерывно растет. При этом численный рост городского сообщества страны по интенсивности значительно опережает рост межгородских взаимосвязей. Постепенно все больше доорганизуясь, </w:t>
      </w:r>
      <w:r>
        <w:rPr>
          <w:i/>
          <w:lang w:val="ru-RU"/>
        </w:rPr>
        <w:t>города превращаются в крупные влиятельные политические и экономические корпор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ащивание межгородского сотрудничества совершенствующихся систем городского гражданского общества таит в себе огромный потенциал для комплементирования и, как следствие, получения участниками дополнительных ресурсов  разви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армоничная, взвешенная децентрализация гражданско-политической и экономической власти страны на всех уровнях, полновесное развитие и взаимно комплементное сотрудничество городов, создание </w:t>
      </w:r>
      <w:r>
        <w:rPr>
          <w:i/>
          <w:lang w:val="ru-RU"/>
        </w:rPr>
        <w:t>ассоциаций самоорганизованных городов-корпораций</w:t>
      </w:r>
      <w:r>
        <w:rPr>
          <w:lang w:val="ru-RU"/>
        </w:rPr>
        <w:t xml:space="preserve"> как системных охранительных фондов позволяют постепенно улучшать условия для ослабления угроз влияния потенциальных политических и экономических кризисов на жизнь гражд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следует подчеркнуть важность поддержания баланса гражданско-общественных и государственных технологий регулирования и мер по регламентации городских социальных процес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жпоселенческие отношения – одна важнейших из сторон жизни гражданского общества всей Нации. Они являются индикатором, как глубины управленческого влияния государственной системы, так и степени эффективности местного самоуправления. Каждое поселение есть органическая часть Нации. Корпоративность поселения является принципиально открытой системой отношений. Обособленность каждого поселения все более и более относительна, и может казаться, что внешнее влияние на его жизнь других субъектов Нации со временем примет фатальный характер. На самом деле жизнь поселений в адекватной опоре на территориальный системный базис своих ресурсов способна развиваться таким образом, что может не только не растворяться в окружении, но и продолжать утверждаться как самодостаточный  культурно-материальный феном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ировым феноменом является развивающаяся многовекторная </w:t>
      </w:r>
      <w:r>
        <w:rPr/>
        <w:t>конкуренция территорий</w:t>
      </w:r>
      <w:r>
        <w:rPr>
          <w:bCs/>
        </w:rPr>
        <w:t xml:space="preserve"> </w:t>
      </w:r>
      <w:r>
        <w:rPr>
          <w:bCs/>
          <w:lang w:val="ru-RU"/>
        </w:rPr>
        <w:t>и их поселений.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Известно, что </w:t>
      </w:r>
      <w:r>
        <w:rPr>
          <w:bCs/>
        </w:rPr>
        <w:t>важн</w:t>
      </w:r>
      <w:r>
        <w:rPr>
          <w:bCs/>
          <w:lang w:val="ru-RU"/>
        </w:rPr>
        <w:t>ы</w:t>
      </w:r>
      <w:r>
        <w:rPr>
          <w:bCs/>
        </w:rPr>
        <w:t>ми факторами в конкуренции городов</w:t>
      </w:r>
      <w:r>
        <w:rPr/>
        <w:t xml:space="preserve"> являются: местоположение, с</w:t>
      </w:r>
      <w:r>
        <w:rPr>
          <w:lang w:val="ru-RU"/>
        </w:rPr>
        <w:t>о</w:t>
      </w:r>
      <w:r>
        <w:rPr/>
        <w:t>с</w:t>
      </w:r>
      <w:r>
        <w:rPr>
          <w:lang w:val="ru-RU"/>
        </w:rPr>
        <w:t>тояние</w:t>
      </w:r>
      <w:r>
        <w:rPr/>
        <w:t xml:space="preserve"> местного рынка, </w:t>
      </w:r>
      <w:r>
        <w:rPr>
          <w:lang w:val="ru-RU"/>
        </w:rPr>
        <w:t xml:space="preserve">сотрудничество </w:t>
      </w:r>
      <w:r>
        <w:rPr/>
        <w:t>с региональными центрам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организованные и квалифицированные </w:t>
      </w:r>
      <w:r>
        <w:rPr/>
        <w:t xml:space="preserve">людские ресурсы. </w:t>
      </w:r>
      <w:r>
        <w:rPr>
          <w:lang w:val="ru-RU"/>
        </w:rPr>
        <w:t>Последний фактор, однако, все больше является и основой для системного межпоселенческого комплементирования.</w:t>
        <w:tab/>
        <w:t xml:space="preserve"> </w:t>
      </w:r>
      <w:r>
        <w:rPr/>
        <w:b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жпоселенческие или </w:t>
      </w:r>
      <w:r>
        <w:rPr>
          <w:i/>
          <w:lang w:val="ru-RU"/>
        </w:rPr>
        <w:t>межтерриториальные комплементные отношения</w:t>
      </w:r>
      <w:r>
        <w:rPr>
          <w:lang w:val="ru-RU"/>
        </w:rPr>
        <w:t xml:space="preserve"> могут осуществляться как через территориальные, так и через транстерриториальные организации разных городских систем гражданского общества. В отдельных случаях участниками этих отношений могут выступать и государственные организации, заинтересованные в определенных темах отношений между конкретными территориальными образова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 этом неизбежен рост приоритетного влияния на жизнь поселений (особенно городов как более сложных систем) процессов </w:t>
      </w:r>
      <w:r>
        <w:rPr>
          <w:i/>
          <w:lang w:val="ru-RU"/>
        </w:rPr>
        <w:t xml:space="preserve">самостоятельной организации, регламентации и регуляции всех видов отношений. </w:t>
      </w:r>
      <w:r>
        <w:rPr>
          <w:lang w:val="ru-RU"/>
        </w:rPr>
        <w:t>Государственные регламентация  и регуляция будут относиться к самым общим, чисто внешним для поселений и их ассоциаций задающимся факторам и управляющим средствам. В основном это объясняется постоянным возрастанием в стране и в мире важности роли местных оценок, собственно социальных регуляций, внутренних воздействий как более точно отвечающих сути происходящего и ожидаемого в системах гражданского общества поселений. Новая государственная (федеральная и региональная) регламентация все чаще будет заранее согласовываться с уже действ</w:t>
      </w:r>
      <w:r>
        <w:rPr/>
        <w:t>ующи</w:t>
      </w:r>
      <w:r>
        <w:rPr>
          <w:lang w:val="ru-RU"/>
        </w:rPr>
        <w:t>ми</w:t>
      </w:r>
      <w:r>
        <w:rPr/>
        <w:t xml:space="preserve"> </w:t>
      </w:r>
      <w:r>
        <w:rPr>
          <w:lang w:val="ru-RU"/>
        </w:rPr>
        <w:t xml:space="preserve">местными </w:t>
      </w:r>
      <w:r>
        <w:rPr/>
        <w:t>регуляци</w:t>
      </w:r>
      <w:r>
        <w:rPr>
          <w:lang w:val="ru-RU"/>
        </w:rPr>
        <w:t>ям</w:t>
      </w:r>
      <w:r>
        <w:rPr/>
        <w:t>и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нечном счете, сложится национальная система взаимно дополнительных отношений государственных органов и сетей гражданско-общественного регулирования местных процессов, связанных с повышением качества жизни населения страны. Это и станет проявлением сути Великого Социального Синте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25:00Z</dcterms:created>
  <dc:creator>Валерий</dc:creator>
  <dc:description/>
  <cp:keywords/>
  <dc:language>en-US</dc:language>
  <cp:lastModifiedBy>Валерий</cp:lastModifiedBy>
  <dcterms:modified xsi:type="dcterms:W3CDTF">2007-12-30T14:44:00Z</dcterms:modified>
  <cp:revision>65</cp:revision>
  <dc:subject/>
  <dc:title>В</dc:title>
</cp:coreProperties>
</file>