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А Н Н О Т А Ц И 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ab/>
        <w:t xml:space="preserve">В работе Президента Академии проблем сохранения жизни академика Умникова Валерия Николаевича, Генерального Секретаря Общественной Организации Объединенных Наций, Председателя Правления Общественной Ассамблеи России  изложены базовые положения </w:t>
      </w:r>
      <w:r>
        <w:rPr>
          <w:i/>
          <w:iCs/>
          <w:sz w:val="36"/>
        </w:rPr>
        <w:t>социальной комплементологии</w:t>
      </w:r>
      <w:r>
        <w:rPr>
          <w:sz w:val="36"/>
        </w:rPr>
        <w:t xml:space="preserve"> национального и межнационального общественного структурирования и общественно-государственных отношений. Проведен исторический анализ и показаны перспективы развития взаимно дополнительных (комплементных) отношений организаций гражданского общества с государством в общей системе нации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both"/>
        <w:rPr/>
      </w:pPr>
      <w:r>
        <w:rPr>
          <w:sz w:val="36"/>
        </w:rPr>
        <w:t xml:space="preserve">Книга продолжает обоснование </w:t>
      </w:r>
      <w:r>
        <w:rPr>
          <w:i/>
          <w:sz w:val="36"/>
        </w:rPr>
        <w:t>«доктрины Умникова»</w:t>
      </w:r>
      <w:r>
        <w:rPr>
          <w:sz w:val="36"/>
        </w:rPr>
        <w:t xml:space="preserve"> - учения о системе и принципах отношений социальных организаций в соответствии с известной авторской интегрологической системой взглядов: </w:t>
      </w:r>
      <w:r>
        <w:rPr>
          <w:i/>
          <w:iCs/>
          <w:sz w:val="36"/>
        </w:rPr>
        <w:t>к</w:t>
      </w:r>
      <w:r>
        <w:rPr>
          <w:i/>
          <w:sz w:val="36"/>
        </w:rPr>
        <w:t>онцепцией “Великого Социального Синтеза” (ВСС),</w:t>
      </w:r>
      <w:r>
        <w:rPr>
          <w:sz w:val="36"/>
        </w:rPr>
        <w:t xml:space="preserve"> ранее изложенной в одноименных изданиях 1997, 1999 и 2001г.г.</w:t>
        <w:tab/>
        <w:t xml:space="preserve">Этой книгой завершается трилогия </w:t>
      </w:r>
      <w:r>
        <w:rPr>
          <w:b/>
          <w:bCs/>
          <w:i/>
          <w:iCs/>
          <w:sz w:val="36"/>
        </w:rPr>
        <w:t>«Социал-комплементаризм»</w:t>
      </w:r>
      <w:r>
        <w:rPr>
          <w:sz w:val="36"/>
        </w:rPr>
        <w:t>: «Великий Социальный Синтез» (2001г.) - «Система организации России» (2001г.) - «Социальная комплементология» (2002г.), написанная автором под общей рубрикой ВСС.</w:t>
      </w:r>
    </w:p>
    <w:p>
      <w:pPr>
        <w:pStyle w:val="Normal"/>
        <w:ind w:firstLine="720"/>
        <w:jc w:val="both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 xml:space="preserve">Данная часть трилогии выходит уже после «Гражданского форума» (Москва, 21-22.11.01), и автор использует возможность связать материал всей трилогии с суждениями о Форуме в специально подготовленных и включенных в книгу Предисловии и Послеслови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</w:t>
      </w:r>
      <w:r>
        <w:rPr/>
        <w:t xml:space="preserve"> </w:t>
      </w:r>
      <w:r>
        <w:rPr/>
        <w:t>Общественная Организация Объединенных Наций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</w:t>
      </w:r>
      <w:r>
        <w:rPr/>
        <w:t xml:space="preserve"> </w:t>
      </w:r>
      <w:r>
        <w:rPr/>
        <w:t>Академия проблем сохранения жизни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</w:t>
      </w:r>
      <w:r>
        <w:rPr/>
        <w:t xml:space="preserve"> </w:t>
      </w:r>
      <w:r>
        <w:rPr/>
        <w:t>Умников В.Н.</w:t>
      </w:r>
      <w:r>
        <w:rPr>
          <w:sz w:val="28"/>
        </w:rPr>
        <w:tab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5:12:00Z</dcterms:created>
  <dc:creator>Умников Валерий Николаевич</dc:creator>
  <dc:description/>
  <dc:language>en-US</dc:language>
  <cp:lastModifiedBy>Валерий Умников</cp:lastModifiedBy>
  <dcterms:modified xsi:type="dcterms:W3CDTF">2002-11-12T20:56:00Z</dcterms:modified>
  <cp:revision>16</cp:revision>
  <dc:subject/>
  <dc:title>А Н Н О Т А Ц И Я</dc:title>
</cp:coreProperties>
</file>