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Глава 3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ОЦИАЛ-КОМПЛЕМЕНТАРИЗМ НАСТОЯЩЕГ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rPr/>
      </w:pPr>
      <w:r>
        <w:rPr/>
        <w:t>3.1. Комплементаризм организаций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iCs/>
          <w:sz w:val="36"/>
        </w:rPr>
        <w:t>Организации</w:t>
      </w:r>
      <w:r>
        <w:rPr>
          <w:sz w:val="36"/>
        </w:rPr>
        <w:t xml:space="preserve"> есть временные упорядоченные объединения людей с целью реализации системы программ по удовлетворению определенных групп потребностей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Участники организаций, действуя для достижения поставленных целей, так или иначе, комплементируют, связно дополняют своими возможностями набор возможностей остальных членов. При этом у организации появляется новое качество, ее эмерджентность, которого нет ни у кого из отдельно взятых участников. Эмерджентность – продукт комплементной связности, капитал от организации. </w:t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/>
      </w:pPr>
      <w:r>
        <w:rPr>
          <w:sz w:val="36"/>
          <w:szCs w:val="24"/>
        </w:rPr>
        <w:t xml:space="preserve">В обществе вся </w:t>
      </w:r>
      <w:r>
        <w:rPr>
          <w:i/>
          <w:iCs/>
          <w:sz w:val="36"/>
          <w:szCs w:val="24"/>
        </w:rPr>
        <w:t>система организаций</w:t>
      </w:r>
      <w:r>
        <w:rPr>
          <w:sz w:val="36"/>
          <w:szCs w:val="24"/>
        </w:rPr>
        <w:t xml:space="preserve"> комплементирует эмерджентности своих организаций-участников, решая задачу удовлетворения полного спектра общественных потребностей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Проявление социал-комплементаризма становится особо понятным в ситуации, когда та или иная программа жизнеобеспечения или развития нации совместно выполняется организациями с полярными подходами, например, с социалистическими и с либеральными взглядами и рекомендациями. При этом социал-комплементаризм не есть что-то организационно самостоятельное, подменяющее функции каждой из полярностей. Социал-комплементаризм – либо общее поле разновременной деятельности, либо система разных полей одновременной деятельности  организаций конвергентного и дивергентного планов. При этом учитываются:</w:t>
      </w:r>
    </w:p>
    <w:p>
      <w:pPr>
        <w:pStyle w:val="3"/>
        <w:numPr>
          <w:ilvl w:val="0"/>
          <w:numId w:val="2"/>
        </w:numPr>
        <w:rPr>
          <w:sz w:val="36"/>
          <w:szCs w:val="24"/>
        </w:rPr>
      </w:pPr>
      <w:r>
        <w:rPr>
          <w:sz w:val="36"/>
          <w:szCs w:val="24"/>
        </w:rPr>
        <w:t>невозможность слияния организаций с крайними позициями;</w:t>
      </w:r>
    </w:p>
    <w:p>
      <w:pPr>
        <w:pStyle w:val="3"/>
        <w:numPr>
          <w:ilvl w:val="0"/>
          <w:numId w:val="2"/>
        </w:numPr>
        <w:rPr>
          <w:sz w:val="36"/>
          <w:szCs w:val="24"/>
        </w:rPr>
      </w:pPr>
      <w:r>
        <w:rPr>
          <w:sz w:val="36"/>
          <w:szCs w:val="24"/>
        </w:rPr>
        <w:t>недопустимость «поглощения», вытеснения или уничтожения одного из оппонентов;</w:t>
      </w:r>
    </w:p>
    <w:p>
      <w:pPr>
        <w:pStyle w:val="3"/>
        <w:numPr>
          <w:ilvl w:val="0"/>
          <w:numId w:val="2"/>
        </w:numPr>
        <w:rPr>
          <w:sz w:val="36"/>
          <w:szCs w:val="24"/>
        </w:rPr>
      </w:pPr>
      <w:r>
        <w:rPr>
          <w:sz w:val="36"/>
          <w:szCs w:val="24"/>
        </w:rPr>
        <w:t>допущение временности для каждого из участников занятой социальной позиции возможности и права на ее изменение;</w:t>
      </w:r>
    </w:p>
    <w:p>
      <w:pPr>
        <w:pStyle w:val="3"/>
        <w:numPr>
          <w:ilvl w:val="0"/>
          <w:numId w:val="2"/>
        </w:numPr>
        <w:rPr>
          <w:sz w:val="36"/>
          <w:szCs w:val="24"/>
        </w:rPr>
      </w:pPr>
      <w:r>
        <w:rPr>
          <w:sz w:val="36"/>
          <w:szCs w:val="24"/>
        </w:rPr>
        <w:t>понимание полезности и потенциальной эффективности работы участников в разных социальных измерениях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Приведение социал-комплементаризма к организационной самостоятельности возможно лишь в форме системы, включающей или объединяющей разнополярные организационные формы на более высоком (например, национальном) уровне, но не на уровне этих форм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3.2. Комплементаризм народа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TextBody"/>
        <w:rPr/>
      </w:pPr>
      <w:r>
        <w:rPr>
          <w:sz w:val="36"/>
        </w:rPr>
        <w:t xml:space="preserve">В истории сосуществование комплементирующих индивидов имело различные интегративные формы. Основная форма, сохраняющаяся и в настоящем, - это </w:t>
      </w:r>
      <w:r>
        <w:rPr>
          <w:i/>
          <w:iCs/>
          <w:sz w:val="36"/>
        </w:rPr>
        <w:t>народы</w:t>
      </w:r>
      <w:r>
        <w:rPr>
          <w:sz w:val="36"/>
        </w:rPr>
        <w:t xml:space="preserve"> как системы объединения людей через взаимодействие общинных групп жителей определенной страны на принципе этнической близости. </w:t>
      </w:r>
    </w:p>
    <w:p>
      <w:pPr>
        <w:pStyle w:val="TextBody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В народе система его организаций комплементирует эмерджентности своих, также системных, участников. В зависимости от степени организации достигается тот или иной уровень решений задач удовлетворения внутренних и внешних потребностей данного народа. Все беды каждой нации происходят как раз от неспособности и неумения народа системно организоваться с необходимой степенью полноты и совершенства. 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Считается, что дихотомия «беспорядок-организация» постоянно присутствует в жизни каждой страны. На самом же деле работает дихотомия «неорганизованность - недоорганизованность». Все существующие нации сегодня практически недоорганизованы. 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Полнота национального содержания выражается в ходе Великого Социального Синтеза, во взаимонеобходимом раскрытии комплементных и органичных отношений трех «социальных ипостасей» (светской и духовной составляющих гражданского общества, а также государства), подобно тому как тремя ипостасями Отца, Сына и Св. Духа выражается полнота Божественного содержания (каждый из них – Бог и именно потому, что неразделим с другими)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Приход поколений народа, его общества к состоянию Нации есть преодоление хаоса раздельности, переход в единую организационную субстанцию. В божественной Троице такая субстанция есть </w:t>
      </w:r>
      <w:r>
        <w:rPr>
          <w:i/>
          <w:iCs/>
          <w:sz w:val="36"/>
          <w:szCs w:val="24"/>
        </w:rPr>
        <w:t>всеединство</w:t>
      </w:r>
      <w:r>
        <w:rPr>
          <w:sz w:val="36"/>
          <w:szCs w:val="24"/>
        </w:rPr>
        <w:t xml:space="preserve">, являющееся мудростью, Софией божества. Народ в состоянии </w:t>
      </w:r>
      <w:r>
        <w:rPr>
          <w:i/>
          <w:iCs/>
          <w:sz w:val="36"/>
          <w:szCs w:val="24"/>
        </w:rPr>
        <w:t>нации</w:t>
      </w:r>
      <w:r>
        <w:rPr>
          <w:sz w:val="36"/>
          <w:szCs w:val="24"/>
        </w:rPr>
        <w:t xml:space="preserve"> есть человеческая масса, пришедшая от хаоса к отражению в себе полноты организации Бога и противопоставившая жизни без идеи - жизнь по </w:t>
      </w:r>
      <w:r>
        <w:rPr>
          <w:i/>
          <w:iCs/>
          <w:sz w:val="36"/>
          <w:szCs w:val="24"/>
        </w:rPr>
        <w:t>национальной идее.</w:t>
      </w:r>
      <w:r>
        <w:rPr>
          <w:sz w:val="36"/>
          <w:szCs w:val="24"/>
        </w:rPr>
        <w:t xml:space="preserve"> Суть последней для каждой нации, прежде всего, в конструктивной комплементности участников нации. При этом социал-комплементаризм рассматривается как технология оформления и поддержания нации в состоянии носителя </w:t>
      </w:r>
      <w:r>
        <w:rPr>
          <w:i/>
          <w:iCs/>
          <w:sz w:val="36"/>
          <w:szCs w:val="24"/>
        </w:rPr>
        <w:t xml:space="preserve">националитета. </w:t>
      </w:r>
    </w:p>
    <w:p>
      <w:pPr>
        <w:pStyle w:val="3"/>
        <w:rPr/>
      </w:pPr>
      <w:r>
        <w:rPr>
          <w:sz w:val="36"/>
          <w:szCs w:val="24"/>
        </w:rPr>
        <w:t xml:space="preserve">Здесь под термином «националитет»  понимается восприимчивость и тяготение общества к системе мер, способствующих совершенствованию облика, организации и отношений нации (без тенденций и попыток национализма или нацизма; подобно тому, как «христианство сохраняет национальность, но упраздняет национализм», Соловьев В.С.). Зрелому националитету соответствует </w:t>
      </w:r>
      <w:r>
        <w:rPr>
          <w:i/>
          <w:iCs/>
          <w:sz w:val="36"/>
          <w:szCs w:val="24"/>
        </w:rPr>
        <w:t xml:space="preserve">состояние органичности отношений в системе нации – органицизм нации. </w:t>
      </w:r>
    </w:p>
    <w:p>
      <w:pPr>
        <w:pStyle w:val="3"/>
        <w:rPr>
          <w:i/>
          <w:i/>
          <w:iCs/>
          <w:sz w:val="36"/>
          <w:szCs w:val="24"/>
        </w:rPr>
      </w:pPr>
      <w:r>
        <w:rPr>
          <w:i/>
          <w:iCs/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Ожидается, что совершенная, полная организованность хотя бы одной нации, как только она будет достигнута, своим примером эффективности вызовет лавинообразные процессы полной организации всех или большинства наций мира и затем – полной организации межнациональных отношений. При этом следует подчеркнуть, что для каждой нации полная организованность станет, в основном, результатом самоорганизации. Помощь извне практически не будет иметь значения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Имеющая место частичная организованность каждой современной нации подчинена примерной типовой схеме. Организация нации обычно включает: достаточно организованное государство, слабо организованный светский мир гражданского общества и достаточно организованный духовный мир гражданского общества. </w:t>
      </w:r>
    </w:p>
    <w:p>
      <w:pPr>
        <w:pStyle w:val="3"/>
        <w:rPr/>
      </w:pPr>
      <w:r>
        <w:rPr>
          <w:sz w:val="36"/>
          <w:szCs w:val="24"/>
        </w:rPr>
        <w:t xml:space="preserve">Есть и определенная обобщающая организация гражданского общества в целом. Это - так называемые «избирательные округа», относящиеся к территориям страны. Пока призванные лишь обеспечивать проведение выборов участников различных органов управления, они, на самом деле, являются подготовленной основой для построения сети </w:t>
      </w:r>
      <w:r>
        <w:rPr>
          <w:i/>
          <w:iCs/>
          <w:sz w:val="36"/>
          <w:szCs w:val="24"/>
        </w:rPr>
        <w:t>округов гражданского общества</w:t>
      </w:r>
      <w:r>
        <w:rPr>
          <w:sz w:val="36"/>
          <w:szCs w:val="24"/>
        </w:rPr>
        <w:t>, которые уже сегодня могут стать многофункциональными, ориентированными на основные потребности округа и решать вопросы более широкого круга, чем только проблемы обеспечения избирательных процессов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/>
      </w:pPr>
      <w:r>
        <w:rPr>
          <w:sz w:val="36"/>
          <w:szCs w:val="24"/>
        </w:rPr>
        <w:t>Всегда важным для нации как системы организованного народа являлось следование определенной для каждого исторического этапа объединяющей концепции, которую принято обозначать термином «общее или общественное (публичное) дело» (</w:t>
      </w:r>
      <w:r>
        <w:rPr>
          <w:i/>
          <w:iCs/>
          <w:sz w:val="36"/>
          <w:szCs w:val="24"/>
          <w:lang w:val="en-US"/>
        </w:rPr>
        <w:t>res</w:t>
      </w:r>
      <w:r>
        <w:rPr>
          <w:i/>
          <w:iCs/>
          <w:sz w:val="36"/>
          <w:szCs w:val="24"/>
        </w:rPr>
        <w:t xml:space="preserve"> </w:t>
      </w:r>
      <w:r>
        <w:rPr>
          <w:i/>
          <w:iCs/>
          <w:sz w:val="36"/>
          <w:szCs w:val="24"/>
          <w:lang w:val="en-US"/>
        </w:rPr>
        <w:t>publica</w:t>
      </w:r>
      <w:r>
        <w:rPr>
          <w:sz w:val="36"/>
          <w:szCs w:val="24"/>
        </w:rPr>
        <w:t xml:space="preserve">, лат.). По традиции государственного развития идея </w:t>
      </w:r>
      <w:r>
        <w:rPr>
          <w:sz w:val="36"/>
          <w:szCs w:val="24"/>
          <w:lang w:val="en-US"/>
        </w:rPr>
        <w:t>res</w:t>
      </w:r>
      <w:r>
        <w:rPr>
          <w:sz w:val="36"/>
          <w:szCs w:val="24"/>
        </w:rPr>
        <w:t xml:space="preserve"> </w:t>
      </w:r>
      <w:r>
        <w:rPr>
          <w:sz w:val="36"/>
          <w:szCs w:val="24"/>
          <w:lang w:val="en-US"/>
        </w:rPr>
        <w:t>publica</w:t>
      </w:r>
      <w:r>
        <w:rPr>
          <w:sz w:val="36"/>
          <w:szCs w:val="24"/>
        </w:rPr>
        <w:t xml:space="preserve"> примерялась на деле лишь к проблемам совершенствования государства. Применение общего подхода к проблемам негосударственным сегодня есть удел «гражданской общественности», «гражданского мира» общин светских и духовных. </w:t>
      </w:r>
    </w:p>
    <w:p>
      <w:pPr>
        <w:pStyle w:val="3"/>
        <w:rPr/>
      </w:pPr>
      <w:r>
        <w:rPr>
          <w:sz w:val="36"/>
          <w:szCs w:val="24"/>
        </w:rPr>
        <w:t xml:space="preserve">Великий Социальный Синтез позволяет на базе социал-комплементаризма в программных делах нации связывать интересы гражданско-общественные и государственные и тем самым, наконец-то, по-настоящему сплачивать весь народ, комплементировать усилия «пружин внутреннего развития» разных его слоев для </w:t>
      </w:r>
      <w:r>
        <w:rPr>
          <w:sz w:val="36"/>
          <w:szCs w:val="24"/>
          <w:lang w:val="en-US"/>
        </w:rPr>
        <w:t>res</w:t>
      </w:r>
      <w:r>
        <w:rPr>
          <w:sz w:val="36"/>
          <w:szCs w:val="24"/>
        </w:rPr>
        <w:t xml:space="preserve"> </w:t>
      </w:r>
      <w:r>
        <w:rPr>
          <w:sz w:val="36"/>
          <w:szCs w:val="24"/>
          <w:lang w:val="en-US"/>
        </w:rPr>
        <w:t>publica</w:t>
      </w:r>
      <w:r>
        <w:rPr>
          <w:sz w:val="36"/>
          <w:szCs w:val="24"/>
        </w:rPr>
        <w:t xml:space="preserve">. «…Сен-Симон умел дальше проследить пружины внутреннего развития европейских обществ, чем современные ему историки-специалисты. Так, если и Тьери, и Менье, и Гизо указывали на имущественные отношения, как на основу всего общественного строя, Сен-Симон … пошел дальше, спросив себя, отчего же именно эти, а не какие-либо другие отношения играют столь важную роль? Ответа надо искать, по его мнению, в нуждах промышленного развития…» (Г.В. Плеханов). Сегодня ясно, что и положение Сен-Симона «о производстве как цели всякого общественного союза» также сильно «специализировано». Цель всякого объединения – достижение </w:t>
      </w:r>
      <w:r>
        <w:rPr>
          <w:i/>
          <w:iCs/>
          <w:sz w:val="36"/>
          <w:szCs w:val="24"/>
        </w:rPr>
        <w:t>всего</w:t>
      </w:r>
      <w:r>
        <w:rPr>
          <w:sz w:val="36"/>
          <w:szCs w:val="24"/>
        </w:rPr>
        <w:t>, что не удается в одиночку, по принятой объединением программе. Растущее множество появляющихся потребностей движет общественным развитием, и всегда актуально закрепление целой системы социальных отношений, составляющей долговременную основу устойчивого существования общества. Так все дальше прослеживается необходимость в разносторонней, системно аттрактирующей комплементности социальных «пружин развития»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 xml:space="preserve">Полнота организации наций и мира дает законченную красоту и утверждает истинность социальных отношений и усилий. Красота организации социальных отношений спасет мир. Великий Социальный Синтез – достижение в тенденции движения к полноте человеческой организации. Прочность полной организации наций и мира дается ключевым свойством отношений – их комплементностью. 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36"/>
        </w:rPr>
      </w:pPr>
      <w:r>
        <w:rPr>
          <w:sz w:val="36"/>
        </w:rPr>
        <w:t xml:space="preserve"> </w:t>
      </w:r>
    </w:p>
    <w:p>
      <w:pPr>
        <w:pStyle w:val="Heading4"/>
        <w:rPr/>
      </w:pPr>
      <w:r>
        <w:rPr/>
        <w:t>3.3. Комплементаризм наций и их союзов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Народы, совершенствуя свою организацию, основанную, кроме этнического, и на гражданско-территориальном принципе, постепенно приходят к качественно новому уровню развитости – к состоянию </w:t>
      </w:r>
      <w:r>
        <w:rPr>
          <w:i/>
          <w:iCs/>
          <w:sz w:val="36"/>
        </w:rPr>
        <w:t xml:space="preserve">нации </w:t>
      </w:r>
      <w:r>
        <w:rPr>
          <w:sz w:val="36"/>
        </w:rPr>
        <w:t>(здесь переходим к тщательному различению слов «народ-нация-общество», как и «страна-государство-держава»)</w:t>
      </w:r>
      <w:r>
        <w:rPr>
          <w:i/>
          <w:iCs/>
          <w:sz w:val="36"/>
        </w:rPr>
        <w:t>.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Можно выделить следующие основные виды организаций в составе на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</w:rPr>
      </w:pPr>
      <w:r>
        <w:rPr>
          <w:sz w:val="36"/>
        </w:rPr>
        <w:t>государственны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</w:rPr>
      </w:pPr>
      <w:r>
        <w:rPr>
          <w:sz w:val="36"/>
        </w:rPr>
        <w:t xml:space="preserve">негосударственные светские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</w:rPr>
      </w:pPr>
      <w:r>
        <w:rPr>
          <w:sz w:val="36"/>
        </w:rPr>
        <w:t xml:space="preserve">общественные духовные 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36"/>
        </w:rPr>
        <w:t xml:space="preserve">(последние два вида образуют систему организаций </w:t>
      </w:r>
      <w:r>
        <w:rPr>
          <w:i/>
          <w:iCs/>
          <w:sz w:val="36"/>
        </w:rPr>
        <w:t>гражданского общества</w:t>
      </w:r>
      <w:r>
        <w:rPr>
          <w:sz w:val="36"/>
        </w:rPr>
        <w:t xml:space="preserve"> или гражданско-общественную систему нации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36"/>
        </w:rPr>
      </w:pPr>
      <w:r>
        <w:rPr>
          <w:sz w:val="36"/>
        </w:rPr>
        <w:t>общенациональные.</w:t>
      </w:r>
    </w:p>
    <w:p>
      <w:pPr>
        <w:pStyle w:val="Normal"/>
        <w:jc w:val="both"/>
        <w:rPr/>
      </w:pPr>
      <w:r>
        <w:rPr>
          <w:sz w:val="36"/>
        </w:rPr>
        <w:t xml:space="preserve">Для каждого из названных видов структур организующим началом выступает свое базовое направление комплементности, входящее составляющей в </w:t>
      </w:r>
      <w:r>
        <w:rPr>
          <w:i/>
          <w:iCs/>
          <w:sz w:val="36"/>
        </w:rPr>
        <w:t xml:space="preserve">полную систему комплементности всей нации. 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9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  <w:t>Государственная комплементность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7"/>
        <w:jc w:val="both"/>
        <w:rPr/>
      </w:pPr>
      <w:r>
        <w:rPr>
          <w:sz w:val="36"/>
        </w:rPr>
        <w:t xml:space="preserve">Государственная комплементность </w:t>
      </w:r>
      <w:r>
        <w:rPr>
          <w:i w:val="false"/>
          <w:iCs w:val="false"/>
          <w:sz w:val="36"/>
        </w:rPr>
        <w:t xml:space="preserve">есть так или иначе оформленная реакция нации на систему проявляющихся общенародных потребностей, удовлетворение которых возможно преимущественно общенародными ресурсами и усилиями. </w:t>
      </w:r>
    </w:p>
    <w:p>
      <w:pPr>
        <w:pStyle w:val="Heading7"/>
        <w:jc w:val="both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Государственная комплементность отражается в системе государственного права и в системе государственных мер по удовлетворению общенародных потребностей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Государственная комплементность имеет несколько аспектов:</w:t>
      </w:r>
    </w:p>
    <w:p>
      <w:pPr>
        <w:pStyle w:val="3"/>
        <w:numPr>
          <w:ilvl w:val="0"/>
          <w:numId w:val="3"/>
        </w:numPr>
        <w:rPr>
          <w:sz w:val="36"/>
          <w:szCs w:val="24"/>
        </w:rPr>
      </w:pPr>
      <w:r>
        <w:rPr>
          <w:sz w:val="36"/>
          <w:szCs w:val="24"/>
        </w:rPr>
        <w:t>внутриаппаратный, когда система государственных учреждений строится по принципу дополнительности каждого из них в системе;</w:t>
      </w:r>
    </w:p>
    <w:p>
      <w:pPr>
        <w:pStyle w:val="3"/>
        <w:numPr>
          <w:ilvl w:val="0"/>
          <w:numId w:val="3"/>
        </w:numPr>
        <w:rPr>
          <w:sz w:val="36"/>
          <w:szCs w:val="24"/>
        </w:rPr>
      </w:pPr>
      <w:r>
        <w:rPr>
          <w:sz w:val="36"/>
          <w:szCs w:val="24"/>
        </w:rPr>
        <w:t>национальный, когда государство дополняет организации гражданского общества в системе учреждений нации;</w:t>
      </w:r>
    </w:p>
    <w:p>
      <w:pPr>
        <w:pStyle w:val="3"/>
        <w:numPr>
          <w:ilvl w:val="0"/>
          <w:numId w:val="3"/>
        </w:numPr>
        <w:rPr>
          <w:sz w:val="36"/>
          <w:szCs w:val="24"/>
        </w:rPr>
      </w:pPr>
      <w:r>
        <w:rPr>
          <w:sz w:val="36"/>
          <w:szCs w:val="24"/>
        </w:rPr>
        <w:t>межгосударственный, когда учреждения данного государства участвуют в международной комплементации для удовлетворения межнациональных потребностей.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"/>
        <w:jc w:val="center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  <w:t>Негосударственная светская комплементность</w:t>
      </w:r>
    </w:p>
    <w:p>
      <w:pPr>
        <w:pStyle w:val="3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</w:r>
    </w:p>
    <w:p>
      <w:pPr>
        <w:pStyle w:val="3"/>
        <w:rPr/>
      </w:pPr>
      <w:r>
        <w:rPr>
          <w:i/>
          <w:iCs/>
          <w:sz w:val="36"/>
          <w:szCs w:val="24"/>
        </w:rPr>
        <w:t>Негосударственная светская комплементность</w:t>
      </w:r>
      <w:r>
        <w:rPr>
          <w:i/>
          <w:iCs/>
          <w:sz w:val="36"/>
        </w:rPr>
        <w:t xml:space="preserve"> </w:t>
      </w:r>
      <w:r>
        <w:rPr>
          <w:sz w:val="36"/>
        </w:rPr>
        <w:t>есть так или иначе оформленная реакция светских групп нации на систему проявляющихся потребностей</w:t>
      </w:r>
      <w:r>
        <w:rPr>
          <w:sz w:val="36"/>
          <w:szCs w:val="24"/>
        </w:rPr>
        <w:t xml:space="preserve"> организованного светского мира гражданского общества</w:t>
      </w:r>
      <w:r>
        <w:rPr>
          <w:sz w:val="36"/>
        </w:rPr>
        <w:t xml:space="preserve">, удовлетворение которых возможно преимущественно корпоративными усилиями. </w:t>
      </w:r>
    </w:p>
    <w:p>
      <w:pPr>
        <w:pStyle w:val="3"/>
        <w:rPr>
          <w:sz w:val="36"/>
        </w:rPr>
      </w:pPr>
      <w:r>
        <w:rPr>
          <w:sz w:val="36"/>
        </w:rPr>
        <w:t>Негосударственная светская комплементность отражается в системе гражданского права и в системе гражданских мер по корпоративному удовлетворению светских потребностей.</w:t>
      </w:r>
    </w:p>
    <w:p>
      <w:pPr>
        <w:pStyle w:val="Heading8"/>
        <w:jc w:val="both"/>
        <w:rPr>
          <w:sz w:val="36"/>
        </w:rPr>
      </w:pPr>
      <w:r>
        <w:rPr>
          <w:sz w:val="36"/>
        </w:rPr>
        <w:t>Аспектами негосударственной светской комплементности являются: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внутрикорпоратив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рпоративный внутритерритори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рпоративный внутрирег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 xml:space="preserve">межкорпоративный внутринациональный; 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рпоративный межнац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рпоративный наднациональный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Корпоративизм неистребим и незаменим, поскольку, так или иначе, обоснованно-осознанно или стихийно-интуитивно, строится на жизненной комплементности. Он имеет полный набор форм специальных отношений (от местных до территориальных и глобальных, от цеховых до национальных и межнациональных). Корпоративизм эволюционирует, оставаясь вечно преодолеваемым и совершенствуемым. Вектор распространяющегося корпоративизма направлен в </w:t>
      </w:r>
      <w:r>
        <w:rPr>
          <w:i/>
          <w:iCs/>
          <w:sz w:val="36"/>
        </w:rPr>
        <w:t>«мир корпоративного от социал-комплементного»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Cs/>
          <w:sz w:val="36"/>
        </w:rPr>
        <w:t xml:space="preserve">Наглядным носителем комплементно-корпоративного начала может рассматриваться «средний класс» любой страны.  Сегодня </w:t>
      </w:r>
      <w:r>
        <w:rPr>
          <w:bCs/>
          <w:i/>
          <w:iCs/>
          <w:sz w:val="36"/>
        </w:rPr>
        <w:t>«средний класс»</w:t>
      </w:r>
      <w:r>
        <w:rPr>
          <w:bCs/>
          <w:sz w:val="36"/>
        </w:rPr>
        <w:t xml:space="preserve"> в российской социальной системе является «с</w:t>
      </w:r>
      <w:r>
        <w:rPr>
          <w:sz w:val="36"/>
        </w:rPr>
        <w:t xml:space="preserve">редним» по степени удельного участия в движении ресурсов и в основном </w:t>
      </w:r>
      <w:r>
        <w:rPr>
          <w:bCs/>
          <w:sz w:val="36"/>
        </w:rPr>
        <w:t>«с</w:t>
      </w:r>
      <w:r>
        <w:rPr>
          <w:sz w:val="36"/>
        </w:rPr>
        <w:t>рединно-оперативным» по отношению к стратегии и тактике жизни. Хотя часто в других трактовках его признаков и возможностей этот класс считается «средним» только по доходам и допущенным лишь к тактической социальной функц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На самом деле есть объективная общественная система особых функций, комплементная как по отношению к системе укрупненных функций общенационально регулирующего уровня, так и по отношению к системе дробных функций сугубо исполнительного уровня. И именно эта срединная система функций социального оперирования вызывает к жизни соответствующий («средний») класс оперативных функционеров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раницы между сферами реализации названных трех систем социальных функций подвижны и зачастую условны. Методология деятельности - в поиске и еще не сложилась. Поэтому еще рано говорить о классе «срединных социальных функционеров» как о чем-то сложившемся. Однако совершенно ясно главное обстоятельство – принципиальная системная дополнительность, комплементность реализуемых «средним» классом функций в общем комплексе организации и функционирования нации. Отсюда – снятие сомнений в отношении целесообразности серьезного внимания к движению «среднего» клас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  <w:t>Общественная (общинная) духовная комплементность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3"/>
        <w:rPr/>
      </w:pPr>
      <w:r>
        <w:rPr>
          <w:i/>
          <w:iCs/>
          <w:sz w:val="36"/>
          <w:szCs w:val="24"/>
        </w:rPr>
        <w:t>Общественная (общинная) духовная комплементность</w:t>
      </w:r>
      <w:r>
        <w:rPr>
          <w:i/>
          <w:iCs/>
          <w:sz w:val="36"/>
        </w:rPr>
        <w:t xml:space="preserve"> </w:t>
      </w:r>
      <w:r>
        <w:rPr>
          <w:sz w:val="36"/>
        </w:rPr>
        <w:t>есть так или иначе оформленная реакция общинных групп нации на систему проявляющихся групповых  духовных потребностей, удовлетворение которых возможно преимущественно общинно-корпоративными усилиями.</w:t>
      </w:r>
    </w:p>
    <w:p>
      <w:pPr>
        <w:pStyle w:val="Heading7"/>
        <w:jc w:val="both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Духовная комплементность отражается в системе гражданско-духовного права и в системе гражданских мер по удовлетворению духовных общинных потребностей.</w:t>
      </w:r>
    </w:p>
    <w:p>
      <w:pPr>
        <w:pStyle w:val="Heading8"/>
        <w:rPr>
          <w:sz w:val="36"/>
        </w:rPr>
      </w:pPr>
      <w:r>
        <w:rPr>
          <w:sz w:val="36"/>
        </w:rPr>
        <w:t>Аспектами духовной комплементности являются: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внутриобщинный конфесс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общинный внутриконфесс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нфессиональный внутринац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нфессиональный межнациональный;</w:t>
      </w:r>
    </w:p>
    <w:p>
      <w:pPr>
        <w:pStyle w:val="Normal"/>
        <w:numPr>
          <w:ilvl w:val="0"/>
          <w:numId w:val="3"/>
        </w:numPr>
        <w:ind w:left="0" w:hanging="0"/>
        <w:rPr>
          <w:sz w:val="36"/>
        </w:rPr>
      </w:pPr>
      <w:r>
        <w:rPr>
          <w:sz w:val="36"/>
        </w:rPr>
        <w:t>межконфессиональный наднациональны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  <w:t>Гражданско-общественная комплементность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3"/>
        <w:rPr/>
      </w:pPr>
      <w:r>
        <w:rPr>
          <w:i/>
          <w:iCs/>
          <w:sz w:val="36"/>
        </w:rPr>
        <w:t>Гражданско-общественная комплементность</w:t>
      </w:r>
      <w:r>
        <w:rPr>
          <w:sz w:val="36"/>
        </w:rPr>
        <w:t xml:space="preserve"> есть так или иначе оформленная реакция всех негосударственных, т.е. гражданско-общественных, организаций нации на систему проявляющихся потребностей, общих и комплементных для групповых светских и общинно-духовных отношений, удовлетворение которых возможно объединенными негосударственными усилиями нации (т.е. усилиями гражданского общества, «гражданского мира»)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2"/>
        <w:rPr>
          <w:szCs w:val="24"/>
        </w:rPr>
      </w:pPr>
      <w:r>
        <w:rPr>
          <w:szCs w:val="24"/>
        </w:rPr>
        <w:t>Гражданское общество у нации как системы организованного народа имеется всегда. Гражданин есть член организации народа – нации как системы, по определению имеющей государственность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Но у народа, не имеющего той или иной государственности, не являющегося системой нации, гражданского общества, «гражданского мира» нет. Возможно некое народное общество, «народный мир» того или иного уровня развития, классификация которого всегда затруднительна, т.к. в нем, как правило, все сугубо этнично-традиционно и нестабильно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Нация, по определению, состоит из уже оформившихся, хотя и имеющих разную степень развития, государства и «негосударства», т.е. гражданского общества. </w:t>
      </w:r>
    </w:p>
    <w:p>
      <w:pPr>
        <w:pStyle w:val="Heading7"/>
        <w:jc w:val="both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Гражданско-общественная комплементность отражается в системе гражданского и духовного права и в системе гражданско-общественных мер по удовлетворению потребностей гражданско-общественных отношений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9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  <w:t>Общенациональная комплементность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7"/>
        <w:jc w:val="both"/>
        <w:rPr/>
      </w:pPr>
      <w:r>
        <w:rPr>
          <w:sz w:val="36"/>
        </w:rPr>
        <w:t xml:space="preserve">Общенациональная комплементность </w:t>
      </w:r>
      <w:r>
        <w:rPr>
          <w:i w:val="false"/>
          <w:iCs w:val="false"/>
          <w:sz w:val="36"/>
        </w:rPr>
        <w:t>есть реакция организаций нации на систему проявляющихся потребностей межвидового общения, удовлетворение которых возможно преимущественно национально-кооперативными усилиями. Общенациональная комплементность отражается в системе общенационального права и в системе национально-кооперативных мер по удовлетворению названных потребностей.</w:t>
      </w:r>
    </w:p>
    <w:p>
      <w:pPr>
        <w:pStyle w:val="3"/>
        <w:rPr/>
      </w:pPr>
      <w:r>
        <w:rPr>
          <w:sz w:val="36"/>
        </w:rPr>
        <w:t>Общенациональная</w:t>
      </w:r>
      <w:r>
        <w:rPr>
          <w:sz w:val="36"/>
          <w:szCs w:val="24"/>
        </w:rPr>
        <w:t xml:space="preserve"> комплементность имеет несколько аспектов:</w:t>
      </w:r>
    </w:p>
    <w:p>
      <w:pPr>
        <w:pStyle w:val="3"/>
        <w:numPr>
          <w:ilvl w:val="0"/>
          <w:numId w:val="3"/>
        </w:numPr>
        <w:ind w:left="0" w:hanging="0"/>
        <w:rPr>
          <w:sz w:val="36"/>
          <w:szCs w:val="24"/>
        </w:rPr>
      </w:pPr>
      <w:r>
        <w:rPr>
          <w:sz w:val="36"/>
          <w:szCs w:val="24"/>
        </w:rPr>
        <w:t>внутринациональных частных (ограниченных) и общих (полных) межвидовых отношений организаций;</w:t>
      </w:r>
    </w:p>
    <w:p>
      <w:pPr>
        <w:pStyle w:val="3"/>
        <w:numPr>
          <w:ilvl w:val="0"/>
          <w:numId w:val="3"/>
        </w:numPr>
        <w:ind w:left="0" w:hanging="0"/>
        <w:rPr>
          <w:sz w:val="36"/>
          <w:szCs w:val="24"/>
        </w:rPr>
      </w:pPr>
      <w:r>
        <w:rPr>
          <w:sz w:val="36"/>
          <w:szCs w:val="24"/>
        </w:rPr>
        <w:t>межнациональных межвидовых отношений организаций.</w:t>
      </w:r>
    </w:p>
    <w:p>
      <w:pPr>
        <w:pStyle w:val="Web"/>
        <w:jc w:val="both"/>
        <w:rPr/>
      </w:pPr>
      <w:r>
        <w:rPr>
          <w:sz w:val="36"/>
        </w:rPr>
        <w:t xml:space="preserve">Общенациональная комплементность преодолевает видовые организационные отчуждения, тормозящие развитие. Известно, например, что некоторые люди, исповедующие христианство, могут отрицать общечеловеческие ценности, противопоставляя им высоту рафинированного христианского идеала. Они создают и поддерживают определенную субкультуру, не понимая возможностей положительной комплементности, не чувствуя ответственности за состояние и развитие ориентированной в будущее культуры всего гражданского общества, опирающейся на эффективность. Государственно-политические вопросы часто ими презираются как "нечистое дело". Это вызывает соответствующую отрицательную реакцию государства и светского общества на всю церковь, якобы ориентированную только на прошлое, способствует углублению секуляризации. Общенациональная комплементность позволяет преодолеть конфликт христианства и секулярной культуры. При этом  определенные формы комплементности способствуют и "политеизму". Безрелигиозная прагматическая культура, в соответствии со своей природой, открывает двери комплементарности любому религиозному </w:t>
      </w:r>
      <w:r>
        <w:rPr>
          <w:i/>
          <w:iCs/>
          <w:sz w:val="36"/>
        </w:rPr>
        <w:t>опыту</w:t>
      </w:r>
      <w:r>
        <w:rPr>
          <w:sz w:val="36"/>
        </w:rPr>
        <w:t xml:space="preserve">. Культура постмодерна, стремящаяся к делегитимации всякой внешней для человека власти, соответственно, выступает и против монопольной религии - как своеобразной идеологии и системы власти. Отсюда – поощрение политеизма как крайнего продукта конфессиональной комплементности, как религиозного синкретизма, возможно как некой "новой религиозности". </w:t>
      </w:r>
    </w:p>
    <w:p>
      <w:pPr>
        <w:pStyle w:val="Web"/>
        <w:jc w:val="both"/>
        <w:rPr>
          <w:sz w:val="32"/>
        </w:rPr>
      </w:pPr>
      <w:r>
        <w:rPr>
          <w:sz w:val="36"/>
        </w:rPr>
        <w:t>Межнациональная поликультурная комплементность делает мир единым, взаимосвязанным целым, и мировые религии столкнулись с проблемой использования, поощрения и ускорения комплементности поликонфессиональной.</w:t>
      </w:r>
    </w:p>
    <w:p>
      <w:pPr>
        <w:pStyle w:val="Web"/>
        <w:jc w:val="both"/>
        <w:rPr>
          <w:sz w:val="36"/>
        </w:rPr>
      </w:pPr>
      <w:r>
        <w:rPr>
          <w:sz w:val="36"/>
        </w:rPr>
        <w:t xml:space="preserve">В условиях мировой тенденции роста организованности, расширения функций и влияния гражданского общества ослабевает его антагонизм, взаимное отчуждение  с государством и осуществляется переход к их общенациональной комплементности. </w:t>
      </w:r>
    </w:p>
    <w:p>
      <w:pPr>
        <w:pStyle w:val="Normal"/>
        <w:autoSpaceDE w:val="false"/>
        <w:jc w:val="both"/>
        <w:rPr/>
      </w:pPr>
      <w:r>
        <w:rPr>
          <w:sz w:val="36"/>
        </w:rPr>
        <w:t xml:space="preserve">Общенациональная комплементность не только преодолевает различные взаимоотчужения, но и налаживает в общем внутринациональном аспекте изначально единительные тенденции, например, </w:t>
      </w:r>
      <w:r>
        <w:rPr>
          <w:i/>
          <w:iCs/>
          <w:sz w:val="36"/>
        </w:rPr>
        <w:t>патриотизм</w:t>
      </w:r>
      <w:r>
        <w:rPr>
          <w:sz w:val="36"/>
        </w:rPr>
        <w:t>, который представляет собой идеологическую базу жизнеспособности и взаимодополняющего функционирования государства и гражданского общества в системе нации. Истинный патриотизм заключается не в примитивных отношениях преданности составляющих нации чему-то одному, патронирующему всех от ее имени. Он выражается в сложной системе взаимоотношений самих этих составляющих как отношений конструктивно-комплементных во имя развития всех в составе общности, поддержания и укрепления нации в целом. Подобное понимание патриотизма не отрицает прежний опыт по его укреплению и возвышению, а с пользой для нации учитывает в современных условиях. Например, в прошлом российский патриотизм вмещал поддержку самовластия, воспринимаемой как результат не навязанной народу воли, а добровольного согласия между обществом и властью. Теперь уже неприемлемо народу соглашаться беспрекословно подчиняться власти, быть покорным и послушным в ответ на заботу о его безопасности и благополучии, поддерживать властные рецидивы сдерживания развития гражданского общества нации. Но неизбежно патриотическое взаимосогласие государства и гражданского общества по системной комплементности, начала которой закладывались в прошлом.</w:t>
      </w:r>
    </w:p>
    <w:p>
      <w:pPr>
        <w:pStyle w:val="Normal"/>
        <w:autoSpaceDE w:val="false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  <w:t>Ключевой момент внутринационального конструктивного комплементаризма – достижение нацией высот Великого Социального Синтеза, активного системного сотрудничества гражданского общества и государства в общенациональных интересах.</w:t>
      </w:r>
    </w:p>
    <w:p>
      <w:pPr>
        <w:pStyle w:val="3"/>
        <w:rPr/>
      </w:pPr>
      <w:r>
        <w:rPr>
          <w:sz w:val="36"/>
        </w:rPr>
        <w:t xml:space="preserve">Иногда ставятся </w:t>
      </w:r>
      <w:r>
        <w:rPr>
          <w:sz w:val="36"/>
        </w:rPr>
        <w:t>вопрос</w:t>
      </w:r>
      <w:r>
        <w:rPr>
          <w:sz w:val="36"/>
        </w:rPr>
        <w:t xml:space="preserve">ы о целесообразности для государства направлять развитие </w:t>
      </w:r>
      <w:r>
        <w:rPr>
          <w:sz w:val="36"/>
        </w:rPr>
        <w:t>социальн</w:t>
      </w:r>
      <w:r>
        <w:rPr>
          <w:sz w:val="36"/>
        </w:rPr>
        <w:t xml:space="preserve">ой </w:t>
      </w:r>
      <w:r>
        <w:rPr>
          <w:sz w:val="36"/>
        </w:rPr>
        <w:t>активност</w:t>
      </w:r>
      <w:r>
        <w:rPr>
          <w:sz w:val="36"/>
        </w:rPr>
        <w:t xml:space="preserve">и </w:t>
      </w:r>
      <w:r>
        <w:rPr>
          <w:sz w:val="36"/>
        </w:rPr>
        <w:t>общества</w:t>
      </w:r>
      <w:r>
        <w:rPr>
          <w:sz w:val="36"/>
        </w:rPr>
        <w:t xml:space="preserve">, а для гражданского общества – втискиваться в задаваемую государством «матрицу» взаимоотношений. Оправданием для движения части государственников навстречу гражданскому обществу видят возможность через последнее оказать оздоровительный прессинг на коррупцию, другие «язвы» федерального и регионального чиновничьего аппарата. Система гражданского общества рассматривается лишь как временный инструмент насильственного хирургического врачевания государственной машины. В таком варианте гражданско-государственных отношений больше вреда, чем пользы. На самом же деле на долгое время, навсегда нужен </w:t>
      </w:r>
      <w:r>
        <w:rPr>
          <w:sz w:val="36"/>
          <w:szCs w:val="24"/>
        </w:rPr>
        <w:t xml:space="preserve">Великий Социальный Синтез, </w:t>
      </w:r>
      <w:r>
        <w:rPr>
          <w:sz w:val="36"/>
        </w:rPr>
        <w:t>комплементарный союз гражданского общества и государства, переход от взаимных придирок к взаимной ответственности за развитие нации.</w:t>
      </w:r>
    </w:p>
    <w:p>
      <w:pPr>
        <w:pStyle w:val="3"/>
        <w:rPr>
          <w:sz w:val="36"/>
        </w:rPr>
      </w:pPr>
      <w:r>
        <w:rPr>
          <w:sz w:val="36"/>
        </w:rPr>
        <w:t>Опасности же гражданскому обществу попасть в матрицу-ловушку не будет, если оно само будет участвовать в конструировании государства и всего будущего нации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  <w:szCs w:val="21"/>
        </w:rPr>
        <w:t>В настоящее время большинство</w:t>
      </w:r>
      <w:r>
        <w:rPr>
          <w:rFonts w:cs="Arial" w:ascii="Arial" w:hAnsi="Arial"/>
          <w:sz w:val="36"/>
          <w:szCs w:val="21"/>
        </w:rPr>
        <w:t xml:space="preserve"> </w:t>
      </w:r>
      <w:r>
        <w:rPr>
          <w:sz w:val="36"/>
        </w:rPr>
        <w:t xml:space="preserve">стран реализует, по существу, комплементную форму </w:t>
      </w:r>
      <w:r>
        <w:rPr>
          <w:i/>
          <w:iCs/>
          <w:sz w:val="36"/>
        </w:rPr>
        <w:t>экономики</w:t>
      </w:r>
      <w:r>
        <w:rPr>
          <w:sz w:val="36"/>
        </w:rPr>
        <w:t xml:space="preserve">, которая характерна государственным сектором с общенародной собственностью на часть средств производства нации и негосударственным (гражданско-общественным) сектором с частной, преимущественно корпоративной, собственностью на другую часть средств производства нации. Эти секторы взаимно комплементируют своими специфическими возможностями по матричной схеме (В.В.Леонтьев), образуя смешанную по собственности на средства производства и рыночную по схемам ценообразования национальную экономическую систему. Складывается определенная идеология </w:t>
      </w:r>
      <w:r>
        <w:rPr>
          <w:i/>
          <w:iCs/>
          <w:sz w:val="36"/>
        </w:rPr>
        <w:t>экономической комплементности</w:t>
      </w:r>
      <w:r>
        <w:rPr>
          <w:sz w:val="36"/>
        </w:rPr>
        <w:t xml:space="preserve"> как одна из сторон универсально применимого кодекса поведения, в основе которого находится конструктивный комплементаризм. Эта идеология противостоит  известным крайним формам экономических отношений, сегодня признаваемым далекими от конструктивной комплементности и поэтому неприемлемыми. «Коммунизм отменил рыночный механизм и ввел коллективный контроль над всеми видами экономической деятельности. Рыночный фундаментализм стремится отменить механизм коллективного принятия решений и ввести главенство рыночных ценностей над политическими и общественными. Обе эти крайние точки зрения – ошибочны. …</w:t>
      </w:r>
      <w:r>
        <w:rPr>
          <w:sz w:val="36"/>
          <w:szCs w:val="22"/>
        </w:rPr>
        <w:t>Рыночному фундаментализму, геополитическому реализму и вульгарному социальному дарвинизму присущ общий недостаток: забвение альтруизма и сотрудничества. …Главная задача сейчас - принять универсально применимый кодекс поведения для нашего мирового сообщества</w:t>
      </w:r>
      <w:r>
        <w:rPr>
          <w:sz w:val="36"/>
        </w:rPr>
        <w:t xml:space="preserve">» (Д.Сорос). 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В основе классической экономической системы, реализованной в известном наборе форм либерализма и социализма, лежит «принцип системного разделения труда». В основе тенденции универсализации на базе социал-комплементаризма как системы более общей лежит и более общий </w:t>
      </w:r>
      <w:r>
        <w:rPr>
          <w:i/>
          <w:iCs/>
          <w:sz w:val="36"/>
        </w:rPr>
        <w:t xml:space="preserve">«принцип распределения ответственной деятельности», </w:t>
      </w:r>
      <w:r>
        <w:rPr>
          <w:sz w:val="36"/>
        </w:rPr>
        <w:t>в которой разделенный труд является частным случаем. Если первый принцип дает рост материального богатства, то второй дает рост обобщенного богатства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настоящее время основными принципами политического национального строительства являются принципы социализма и либерализма. Традиционно они рассматривались как взаимоисключающие, ведущие к бескомпромиссной политической борьбе на взаимное вытеснение с арены социальных отношений. В длительном соперничестве сторонники каждого из направлений тщательно изучали возможности противостоящего лагеря. Как и любые другие конвергентные и дивергентные социальные  и биологические технологии, каждое из направлений на практике выходит за рамки своих «идеальных» представлений и не брезгует перенимать многое из достижений противостоящей стороны.</w:t>
      </w:r>
    </w:p>
    <w:p>
      <w:pPr>
        <w:pStyle w:val="2"/>
        <w:rPr>
          <w:szCs w:val="24"/>
        </w:rPr>
      </w:pPr>
      <w:r>
        <w:rPr>
          <w:szCs w:val="24"/>
        </w:rPr>
        <w:t xml:space="preserve">Следует ли из этого, что постепенно будут сглажены все противоречия, достигнут полный конформизм и образована некая система социалистично-либерального толка? </w:t>
      </w:r>
    </w:p>
    <w:p>
      <w:pPr>
        <w:pStyle w:val="Normal"/>
        <w:jc w:val="both"/>
        <w:rPr/>
      </w:pPr>
      <w:r>
        <w:rPr>
          <w:sz w:val="36"/>
        </w:rPr>
        <w:t xml:space="preserve">Ответ: и «нет», и «да». «Нет», если представить эту систему как  «сплав», чем-то окончательно заменяющий его отдельные составляющие. «Да», если эти два социальных подхода, комплементируя при реализации национальных программ развития, разделены в пространстве программных усилий и во времени выполнения программ. То есть - «да», если имеем случай </w:t>
      </w:r>
      <w:r>
        <w:rPr>
          <w:i/>
          <w:iCs/>
          <w:sz w:val="36"/>
        </w:rPr>
        <w:t>«социалистично-либерального комплементаризма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ажен и ответ на вопрос, о принципиальной возможности «окончательной победы» одной из названных двух социальных технологий. Он отрицателен, поскольку общество, как и весь остальной живой мир, не может быть сплошь и постоянно конвергентным или сплошь и постоянно дивергентным, сплошь и постоянно иерархическим или сплошь и постоянно сетевым и т.д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В общем случае в полной системе общества целесообразен, и неизбежно достигается, гибкий и динамичный </w:t>
      </w:r>
      <w:r>
        <w:rPr>
          <w:i/>
          <w:iCs/>
          <w:sz w:val="36"/>
        </w:rPr>
        <w:t>«конвергентно-дивергентный комплементаризм»</w:t>
      </w:r>
      <w:r>
        <w:rPr>
          <w:sz w:val="36"/>
        </w:rPr>
        <w:t xml:space="preserve">. Например, при решении вопроса о выборе между федеративной (т.е. конвергентной) и конфедеративной (т.е. дивергентной) формой государственного и гражданско-общественного устройства нация рано или поздно приходит к </w:t>
      </w:r>
      <w:r>
        <w:rPr>
          <w:i/>
          <w:iCs/>
          <w:sz w:val="36"/>
        </w:rPr>
        <w:t>«федеративно-конфедеративному комплементаризму»</w:t>
      </w:r>
      <w:r>
        <w:rPr>
          <w:sz w:val="36"/>
        </w:rPr>
        <w:t xml:space="preserve"> того или иного вида. Т.е. универсальный комплементаризм нации как полной социальной системы чаще «смешанно федеративен-конфедеративен», в то время как государственный, духовный и др. «специальный» комплементаризм чаще сугубо федеративен или конфедеративен. 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3"/>
        <w:rPr/>
      </w:pPr>
      <w:r>
        <w:rPr>
          <w:sz w:val="36"/>
        </w:rPr>
        <w:t xml:space="preserve">Богатое </w:t>
      </w:r>
      <w:r>
        <w:rPr>
          <w:i/>
          <w:iCs/>
          <w:sz w:val="36"/>
        </w:rPr>
        <w:t>разнообразие идейных отражений национальной комплементности</w:t>
      </w:r>
      <w:r>
        <w:rPr>
          <w:sz w:val="36"/>
        </w:rPr>
        <w:t xml:space="preserve"> позволяет понять причины недолгого жительства однобоких </w:t>
      </w:r>
      <w:r>
        <w:rPr>
          <w:i/>
          <w:iCs/>
          <w:sz w:val="36"/>
        </w:rPr>
        <w:t>идеологий</w:t>
      </w:r>
      <w:r>
        <w:rPr>
          <w:sz w:val="36"/>
        </w:rPr>
        <w:t xml:space="preserve"> доминирующей государственности. Сегодня идеологии превалирующего государства видятся как инструменты из прошлого, но </w:t>
      </w:r>
      <w:r>
        <w:rPr>
          <w:i/>
          <w:iCs/>
          <w:sz w:val="36"/>
        </w:rPr>
        <w:t>идеологии уровня всей нации, включая государство</w:t>
      </w:r>
      <w:r>
        <w:rPr>
          <w:sz w:val="36"/>
        </w:rPr>
        <w:t xml:space="preserve">, – как необходимые движители настоящего. Вышедшие за рамки проблем государственности разнообразные идейные отражения жизни нации комплементируют и образуют то, что можно назвать системой идей или </w:t>
      </w:r>
      <w:r>
        <w:rPr>
          <w:i/>
          <w:iCs/>
          <w:sz w:val="36"/>
        </w:rPr>
        <w:t>идеологией нации</w:t>
      </w:r>
      <w:r>
        <w:rPr>
          <w:sz w:val="36"/>
        </w:rPr>
        <w:t>, в сжатом виде представляемой как «</w:t>
      </w:r>
      <w:r>
        <w:rPr>
          <w:i/>
          <w:iCs/>
          <w:sz w:val="36"/>
        </w:rPr>
        <w:t>национальная идея»</w:t>
      </w:r>
      <w:r>
        <w:rPr>
          <w:sz w:val="36"/>
        </w:rPr>
        <w:t xml:space="preserve">. При этом, вопреки распространенному представлению из недалекого государственного прошлого, идеология нации - уже не форма, а источник организации общественного сознания. 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>
          <w:sz w:val="36"/>
        </w:rPr>
        <w:t xml:space="preserve">На каждом этапе развития нации у нее - своя идеология, свой «этос», иногда как аксиома, принимаемая на веру. Этос нации всегда многокомпонентен, и основная его составляющая, </w:t>
      </w:r>
      <w:r>
        <w:rPr>
          <w:i/>
          <w:iCs/>
          <w:sz w:val="36"/>
        </w:rPr>
        <w:t>главная идея – живая комплементность.</w:t>
      </w:r>
      <w:r>
        <w:rPr>
          <w:sz w:val="36"/>
        </w:rPr>
        <w:t xml:space="preserve"> Например, именно комплементность выступала успешной основой идеологии «всеобщего согласия», в своем применении хотя и все еще ограниченной групповыми проблемами (политического конформизма и т.д.), но уже более близкой к проблемам всей нации, чем предшествовавшие сугубо государственные идеологии. Комплементность же позволяет вернуть к жизни в роли составляющих идеологии нации элементы прежде рафинированных и потому нежизнеспособных государственных идеологий. 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>
          <w:sz w:val="36"/>
        </w:rPr>
        <w:t xml:space="preserve">Современная национальная идея как идея надгосударственная, как истинный этос последовательно проявляется и выражается в доступной, универсально-практической форме (по И.А. Ильину, «свободно и предметно»), еще не отягощенной специализациями, но уже близко готовой к творческому применению. Мыслители России заложили основы универсальной части идеи, вылепленной на конструктивном понятии </w:t>
      </w:r>
      <w:r>
        <w:rPr>
          <w:i/>
          <w:iCs/>
          <w:sz w:val="36"/>
        </w:rPr>
        <w:t>любви</w:t>
      </w:r>
      <w:r>
        <w:rPr>
          <w:sz w:val="36"/>
        </w:rPr>
        <w:t xml:space="preserve"> – источнике совместного комплементирования. </w:t>
      </w:r>
    </w:p>
    <w:p>
      <w:pPr>
        <w:pStyle w:val="3"/>
        <w:rPr/>
      </w:pPr>
      <w:r>
        <w:rPr>
          <w:sz w:val="36"/>
        </w:rPr>
        <w:t xml:space="preserve">«Русская идея есть идея </w:t>
      </w:r>
      <w:r>
        <w:rPr>
          <w:i/>
          <w:iCs/>
          <w:sz w:val="36"/>
        </w:rPr>
        <w:t>сердца</w:t>
      </w:r>
      <w:r>
        <w:rPr>
          <w:sz w:val="36"/>
        </w:rPr>
        <w:t xml:space="preserve">. Идея </w:t>
      </w:r>
      <w:r>
        <w:rPr>
          <w:i/>
          <w:iCs/>
          <w:sz w:val="36"/>
        </w:rPr>
        <w:t>созерцающего сердца</w:t>
      </w:r>
      <w:r>
        <w:rPr>
          <w:sz w:val="36"/>
        </w:rPr>
        <w:t xml:space="preserve">. Сердца, созерцающего </w:t>
      </w:r>
      <w:r>
        <w:rPr>
          <w:i/>
          <w:iCs/>
          <w:sz w:val="36"/>
        </w:rPr>
        <w:t xml:space="preserve">свободно и предметно </w:t>
      </w:r>
      <w:r>
        <w:rPr>
          <w:sz w:val="36"/>
        </w:rPr>
        <w:t xml:space="preserve">и передающего свое видение воле для действия и </w:t>
      </w:r>
      <w:r>
        <w:rPr>
          <w:i/>
          <w:iCs/>
          <w:sz w:val="36"/>
        </w:rPr>
        <w:t>мысли</w:t>
      </w:r>
      <w:r>
        <w:rPr>
          <w:sz w:val="36"/>
        </w:rPr>
        <w:t xml:space="preserve">.  Она утверждает, что главное в жизни есть </w:t>
      </w:r>
      <w:r>
        <w:rPr>
          <w:i/>
          <w:iCs/>
          <w:sz w:val="36"/>
        </w:rPr>
        <w:t>любовь</w:t>
      </w:r>
      <w:r>
        <w:rPr>
          <w:sz w:val="36"/>
        </w:rPr>
        <w:t xml:space="preserve">, что именно любовью строится совместная жизнь на земле, ибо из любви родится вера и вся культура духа. Эту идею русско-славянская душа, издревле и органически предрасположенная </w:t>
      </w:r>
      <w:r>
        <w:rPr>
          <w:i/>
          <w:iCs/>
          <w:sz w:val="36"/>
        </w:rPr>
        <w:t>к чувству, сочувствию и доброте, восприняла исторически</w:t>
      </w:r>
      <w:r>
        <w:rPr>
          <w:sz w:val="36"/>
        </w:rPr>
        <w:t xml:space="preserve"> от христианства, она отозвалась </w:t>
      </w:r>
      <w:r>
        <w:rPr>
          <w:i/>
          <w:iCs/>
          <w:sz w:val="36"/>
        </w:rPr>
        <w:t>сердцем</w:t>
      </w:r>
      <w:r>
        <w:rPr>
          <w:sz w:val="36"/>
        </w:rPr>
        <w:t xml:space="preserve"> на Божие благовестие, на главную заповедь Божию, и уверовала, что «Бог есть любовь». </w:t>
      </w:r>
      <w:r>
        <w:rPr>
          <w:i/>
          <w:iCs/>
          <w:sz w:val="36"/>
        </w:rPr>
        <w:t>Любовь</w:t>
      </w:r>
      <w:r>
        <w:rPr>
          <w:sz w:val="36"/>
        </w:rPr>
        <w:t xml:space="preserve"> есть основная духовно творческая сила русской души» (И.А.Ильин, 1883-1954). Идущая из глубин души, связанной со своим Богом, любовь проявляется как порождающая чувство своей возможности, а затем и необходимости полезно, конструктивно дополнить, комплементировать усилия себе подобных.</w:t>
      </w:r>
    </w:p>
    <w:p>
      <w:pPr>
        <w:pStyle w:val="3"/>
        <w:rPr/>
      </w:pPr>
      <w:r>
        <w:rPr>
          <w:i/>
          <w:iCs/>
          <w:sz w:val="36"/>
        </w:rPr>
        <w:t>Российская национальная идея – это обращенная внутрь и вовне конструктивная комплементность.</w:t>
      </w:r>
      <w:r>
        <w:rPr>
          <w:sz w:val="36"/>
        </w:rPr>
        <w:t xml:space="preserve"> Отсюда следствия – уникальная готовность двигаться, комплементировать с новым, будь оно отечественным или зарубежным (способность оставить прошлое и начинать экспериментировать заново), и даже со своими бесконечными смыслами, образами, самозагадками. При этом нацией чутко улавливаются угрозы отрицания органичности, самоотрицания и гибельной пассивности. Для России характерно бережное и ревнивое вынашивание сохраняемого ядра национальной идеологии. Маскировочно это выдается за вечное экзистенциальные  «искание» и «ненаходимость», приписываемые к аксиомам россиянства. Поэтому в</w:t>
      </w:r>
      <w:r>
        <w:rPr>
          <w:sz w:val="36"/>
          <w:szCs w:val="24"/>
        </w:rPr>
        <w:t xml:space="preserve">стречается мнение, что «Россия есть то, что может или хочет стать Россией, нация-экзистенция, экзистенация». На самом же деле Россия антиэкзистенциальна как нация глубоко знающая и чувствующая себя, находящаяся в определенной главной способности – готовности конструктивно комплементировать со всем и всеми для своего развития. </w:t>
      </w:r>
    </w:p>
    <w:p>
      <w:pPr>
        <w:pStyle w:val="Normal"/>
        <w:autoSpaceDE w:val="false"/>
        <w:jc w:val="both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Heading4"/>
        <w:rPr/>
      </w:pPr>
      <w:r>
        <w:rPr/>
        <w:t>3.4. Наднациональный комплементаризм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«Русская идея», с одной стороны, есть национальная идея для русских, точнее – </w:t>
      </w:r>
      <w:r>
        <w:rPr>
          <w:i/>
          <w:iCs/>
          <w:sz w:val="36"/>
        </w:rPr>
        <w:t>для</w:t>
      </w:r>
      <w:r>
        <w:rPr>
          <w:sz w:val="36"/>
        </w:rPr>
        <w:t xml:space="preserve"> россиян,  а с другой – идея, идущая </w:t>
      </w:r>
      <w:r>
        <w:rPr>
          <w:i/>
          <w:iCs/>
          <w:sz w:val="36"/>
        </w:rPr>
        <w:t>от</w:t>
      </w:r>
      <w:r>
        <w:rPr>
          <w:sz w:val="36"/>
        </w:rPr>
        <w:t xml:space="preserve"> России, наднациональное предложение комплементировать всему миру.</w:t>
      </w:r>
    </w:p>
    <w:p>
      <w:pPr>
        <w:pStyle w:val="3"/>
        <w:rPr/>
      </w:pPr>
      <w:r>
        <w:rPr>
          <w:sz w:val="36"/>
        </w:rPr>
        <w:t xml:space="preserve">Но возможна ли сегодня устойчивая </w:t>
      </w:r>
      <w:r>
        <w:rPr>
          <w:i/>
          <w:iCs/>
          <w:sz w:val="36"/>
        </w:rPr>
        <w:t>наднациональная общечеловеческая идеология</w:t>
      </w:r>
      <w:r>
        <w:rPr>
          <w:sz w:val="36"/>
        </w:rPr>
        <w:t>? Возможна, как и необходима, причем, именно в попытках принципиально неспециализированного, всеобщего конструктивно-комплементарного плана. Признано же, например, что сегодня основная парадигма европейского развития - духовное единство разнообразия. Специальные же усилия, наподобие огульных либерально-рыночных стандартизирующих рекомендаций и т.п., всегда будут быстро разочаровывающими или нетерпимыми, как, например, это случается с комплементарностью, работающей на прямолинейный жертвенный национализм.</w:t>
      </w:r>
    </w:p>
    <w:p>
      <w:pPr>
        <w:pStyle w:val="3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1"/>
        <w:rPr/>
      </w:pPr>
      <w:r>
        <w:rPr>
          <w:sz w:val="36"/>
        </w:rPr>
        <w:t xml:space="preserve">Вопросы о </w:t>
      </w:r>
      <w:r>
        <w:rPr>
          <w:i/>
          <w:iCs/>
          <w:sz w:val="36"/>
        </w:rPr>
        <w:t>наднациональных отношениях</w:t>
      </w:r>
      <w:r>
        <w:rPr>
          <w:sz w:val="36"/>
        </w:rPr>
        <w:t xml:space="preserve">, по определению, имеют смысл при условии существования оформившихся и устойчивых национальных субъектов как модулей в системе мировой организованности. Таким образом, </w:t>
      </w:r>
      <w:r>
        <w:rPr>
          <w:i/>
          <w:iCs/>
          <w:sz w:val="36"/>
        </w:rPr>
        <w:t>нация – ключевой субъект системы мирового сообщества.</w:t>
      </w:r>
      <w:r>
        <w:rPr>
          <w:sz w:val="36"/>
        </w:rPr>
        <w:t xml:space="preserve"> Последнее положение будет все более актуализироваться по мере развития системы межнациональных отношений на базе негосударственных организаций (гражданского общества). Особенно, если сугубо государственные технологии продолжат накопление новых ограничений и самостоятельно не обеспечат  выполнение полной системы внутренних и внешних функций по нормализации жизни народов. </w:t>
      </w:r>
    </w:p>
    <w:p>
      <w:pPr>
        <w:pStyle w:val="Heading1"/>
        <w:rPr/>
      </w:pPr>
      <w:r>
        <w:rPr>
          <w:sz w:val="36"/>
        </w:rPr>
        <w:t xml:space="preserve">С одной стороны, вроде бы очевидна необходимость сохранения государственной монополии влияния, чтобы национальное государство было способно обеспечить обществу с его межнациональными связями обязательный уровень качества (например, безопасности и т.д.) внутренних и межнациональных отношений. Но с другой стороны видно, что без конструктивной комплементации и координации усилий </w:t>
      </w:r>
      <w:r>
        <w:rPr>
          <w:i/>
          <w:iCs/>
          <w:sz w:val="36"/>
        </w:rPr>
        <w:t>системы государств</w:t>
      </w:r>
      <w:r>
        <w:rPr>
          <w:sz w:val="36"/>
        </w:rPr>
        <w:t xml:space="preserve"> с усилиями </w:t>
      </w:r>
      <w:r>
        <w:rPr>
          <w:i/>
          <w:iCs/>
          <w:sz w:val="36"/>
        </w:rPr>
        <w:t>системы гражданских обществ</w:t>
      </w:r>
      <w:r>
        <w:rPr>
          <w:sz w:val="36"/>
        </w:rPr>
        <w:t xml:space="preserve"> не будет действий,  адекватных возникающим и нарастающим вызовам. Например, при ответах вызовам того же организованного наднационального терроризма, все более не столько государственного, стремящегося стирать с лица земли неугодные системы, сколько гражданского, чаще всего нацеленного на разрушение системы нормальной жизни конкретной нации. Действуя раздельно, эти две системы всегда будут несостоятельны. Государство и гражданское общество должны находиться во взаимной зависимости, в конструктивной связанности, в отношениях развивающейся комплементности. </w:t>
      </w:r>
    </w:p>
    <w:p>
      <w:pPr>
        <w:pStyle w:val="31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overflowPunct w:val="false"/>
        <w:autoSpaceDE w:val="false"/>
        <w:ind w:right="120" w:firstLine="280"/>
        <w:jc w:val="both"/>
        <w:rPr/>
      </w:pPr>
      <w:r>
        <w:rPr>
          <w:sz w:val="36"/>
          <w:szCs w:val="40"/>
        </w:rPr>
        <w:t xml:space="preserve">Вопрос наднационального комплементирования все более связан с понятием </w:t>
      </w:r>
      <w:r>
        <w:rPr>
          <w:i/>
          <w:iCs/>
          <w:sz w:val="36"/>
          <w:szCs w:val="40"/>
        </w:rPr>
        <w:t>виртуального</w:t>
      </w:r>
      <w:r>
        <w:rPr>
          <w:sz w:val="36"/>
          <w:szCs w:val="40"/>
        </w:rPr>
        <w:t>. С</w:t>
      </w:r>
      <w:r>
        <w:rPr>
          <w:sz w:val="36"/>
        </w:rPr>
        <w:t>оздание социологических мо</w:t>
        <w:softHyphen/>
        <w:t xml:space="preserve">делей в терминах виртуализации интенсифицируется </w:t>
      </w:r>
      <w:r>
        <w:rPr>
          <w:sz w:val="36"/>
          <w:szCs w:val="32"/>
        </w:rPr>
        <w:t xml:space="preserve">по мере внедрения информационных технологий для оперативного решения задач комплементирования участников мировых процессов на больших расстояниях удаленности. </w:t>
      </w:r>
    </w:p>
    <w:p>
      <w:pPr>
        <w:pStyle w:val="Normal"/>
        <w:widowControl w:val="false"/>
        <w:overflowPunct w:val="false"/>
        <w:autoSpaceDE w:val="false"/>
        <w:ind w:right="80" w:firstLine="280"/>
        <w:jc w:val="both"/>
        <w:rPr/>
      </w:pPr>
      <w:r>
        <w:rPr>
          <w:sz w:val="36"/>
          <w:szCs w:val="32"/>
        </w:rPr>
        <w:t>Автор теории «виртуального общества» А. Бюль</w:t>
      </w:r>
      <w:r>
        <w:rPr>
          <w:b/>
          <w:bCs/>
          <w:sz w:val="36"/>
          <w:szCs w:val="32"/>
        </w:rPr>
        <w:t xml:space="preserve"> </w:t>
      </w:r>
      <w:r>
        <w:rPr>
          <w:sz w:val="36"/>
          <w:szCs w:val="32"/>
        </w:rPr>
        <w:t xml:space="preserve">назвал </w:t>
      </w:r>
      <w:r>
        <w:rPr>
          <w:sz w:val="36"/>
          <w:szCs w:val="40"/>
        </w:rPr>
        <w:t>виртуализацией п</w:t>
      </w:r>
      <w:r>
        <w:rPr>
          <w:sz w:val="36"/>
          <w:szCs w:val="32"/>
        </w:rPr>
        <w:t>роцесс компьютерного замещения реального пространства «параллельно-зеркально» виртуальным. На самом же деле сегодня компьютерно-виртуальный процессинг не только отражает и  параллельно моделирует, но и пересекается, органично комплементирует с реальным пространством жизненных процессов. Образующиеся связанные виртуально-реальные переходы и есть полная система жизни органичных комплементностей, преодолевающая безжизненность дихотомии «виртуальность-реальность». Именно комплементирование не дает для виртуализации возможности отчуждения и даже ее омертвления. Отсюда надежда на дружественность и даже органичность виртуальных технологий, на переход от тревожной своей отчужденностью «системы коммуникаций» (Н. Луман) к виртуально-реальной системе необходимой и конструктивной комплементности. Такая система видится как неизбежная при комплементно ориентированном информационном обеспечении последовательной и полной социализации национального и наднационального социума.</w:t>
      </w:r>
    </w:p>
    <w:p>
      <w:pPr>
        <w:pStyle w:val="Normal"/>
        <w:widowControl w:val="false"/>
        <w:overflowPunct w:val="false"/>
        <w:autoSpaceDE w:val="false"/>
        <w:ind w:firstLine="26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31"/>
        <w:ind w:hanging="0"/>
        <w:rPr/>
      </w:pPr>
      <w:r>
        <w:rPr>
          <w:sz w:val="36"/>
        </w:rPr>
        <w:t xml:space="preserve">Комплементность не работает по однозначной и простой схеме прямой самообеспечивающейся дополнительности. Чтобы людям или их объединениям войти в комплементные отношения, надо быть к ним подготовленными, быть способными адекватно воспринимать предложения о комплементации, доверять другим комплементирующим и идти навстречу. При этом исключать неуважительность и, тем более, враждебность к чужой позиции, проявлять терпимость, способность сохранять права и свободы, не нарушая прав и свобод других. То есть, надо исповедовать и реализовывать </w:t>
      </w:r>
      <w:r>
        <w:rPr>
          <w:i/>
          <w:iCs/>
          <w:sz w:val="36"/>
        </w:rPr>
        <w:t>толерантность</w:t>
      </w:r>
      <w:r>
        <w:rPr>
          <w:sz w:val="36"/>
        </w:rPr>
        <w:t>. Культура комплементности по всем направлениям человеческой деятельности (экономическому, духовному, политическому и т.д.) обеспечивается культурой толерантности, которая уже получает развитие в рамках</w:t>
      </w:r>
      <w:r>
        <w:rPr>
          <w:i/>
          <w:iCs/>
          <w:sz w:val="36"/>
        </w:rPr>
        <w:t xml:space="preserve"> </w:t>
      </w:r>
      <w:r>
        <w:rPr>
          <w:sz w:val="36"/>
        </w:rPr>
        <w:t>культуры мира, толерантности и ненасилия, но пока не связывается явно с широкой проблемой конструктивной комплементаризации. Социальная толерантность часто рассматривается как форма всего лишь партнерского, но еще  не органичного взаимодействия между отдельными людьми и различными социальными группами нации.</w:t>
      </w:r>
    </w:p>
    <w:p>
      <w:pPr>
        <w:pStyle w:val="31"/>
        <w:ind w:hanging="0"/>
        <w:rPr>
          <w:sz w:val="36"/>
        </w:rPr>
      </w:pPr>
      <w:r>
        <w:rPr>
          <w:sz w:val="36"/>
        </w:rPr>
      </w:r>
    </w:p>
    <w:p>
      <w:pPr>
        <w:pStyle w:val="31"/>
        <w:ind w:hanging="0"/>
        <w:rPr>
          <w:sz w:val="36"/>
        </w:rPr>
      </w:pPr>
      <w:r>
        <w:rPr>
          <w:sz w:val="36"/>
        </w:rPr>
        <w:t xml:space="preserve">Декларация Принципов Толерантности, принятая Генеральной Конференцией ЮНЕСКО в 1995 году, определяет понятие «толерантности» как правильное понимание, уважение и принятие многообразия культур мира, форм самовыражения и проявления человеческой индивидуальности, отказ от догматизма, абсолютизации истины и утверждение норм, установленных в международно-правовых актах. Декларация определяет толерантность как моральный долг, как требование к отдельным людям, группам и странам. </w:t>
      </w:r>
    </w:p>
    <w:p>
      <w:pPr>
        <w:pStyle w:val="Web"/>
        <w:jc w:val="both"/>
        <w:rPr/>
      </w:pPr>
      <w:r>
        <w:rPr>
          <w:sz w:val="36"/>
          <w:szCs w:val="20"/>
        </w:rPr>
        <w:t xml:space="preserve">В Международный Год Толерантности (1995) делался акцент на </w:t>
      </w:r>
      <w:r>
        <w:rPr>
          <w:i/>
          <w:iCs/>
          <w:sz w:val="36"/>
          <w:szCs w:val="20"/>
        </w:rPr>
        <w:t>общечеловеческой добродетели</w:t>
      </w:r>
      <w:r>
        <w:rPr>
          <w:sz w:val="36"/>
          <w:szCs w:val="20"/>
        </w:rPr>
        <w:t xml:space="preserve"> – форме комплементного участия, которая рассматривалась в качестве политического и законодательного требования мирного сосуществования. </w:t>
      </w:r>
      <w:r>
        <w:rPr>
          <w:color w:val="000000"/>
          <w:sz w:val="36"/>
        </w:rPr>
        <w:t>В дальнейшем была определена стратегия ЮНЕСКО по мирному строительству, принят проект "К культуре мира" с основным тезисом "строить мир в умах людей". Р</w:t>
      </w:r>
      <w:r>
        <w:rPr>
          <w:sz w:val="36"/>
          <w:szCs w:val="20"/>
        </w:rPr>
        <w:t>аспространение идей толерантности и ненасилия пошло посредством программ образования и специальных программ. Государства – члены ООН объявили 16 ноября ежегодным Международным Днем Толерантности.</w:t>
      </w:r>
    </w:p>
    <w:p>
      <w:pPr>
        <w:pStyle w:val="Web"/>
        <w:jc w:val="both"/>
        <w:rPr/>
      </w:pPr>
      <w:r>
        <w:rPr>
          <w:sz w:val="36"/>
        </w:rPr>
        <w:t xml:space="preserve">К сожалению, при обсуждении проблем толерантности до сих пор не ставились вопросы глубинного понимания ее назначения, в частности, обеспечения толерантностью главного в человеческой жизни – </w:t>
      </w:r>
      <w:r>
        <w:rPr>
          <w:i/>
          <w:iCs/>
          <w:sz w:val="36"/>
        </w:rPr>
        <w:t>всесторонней конструктивной комплементаризации</w:t>
      </w:r>
      <w:r>
        <w:rPr>
          <w:sz w:val="36"/>
        </w:rPr>
        <w:t xml:space="preserve">. </w:t>
      </w:r>
      <w:r>
        <w:rPr>
          <w:sz w:val="36"/>
          <w:szCs w:val="20"/>
        </w:rPr>
        <w:t>Сама по себе толерантность не преодолевает нетерпимость, насилие, терроризм, ненависть к иностранному, агрессивный национализм, расизм, антисемитизм, исключительность, маргинализацию и дискриминацию, так же как действия насилия и запугивания и т.д. Терпимость, в отличие от комплементности, есть только определенная ответственность, но еще не действие. Поэтому будущее толерантности, терпимости далеко не однозначно, если они не имеют системной связи с комплементностью.</w:t>
      </w:r>
    </w:p>
    <w:p>
      <w:pPr>
        <w:pStyle w:val="Web"/>
        <w:jc w:val="both"/>
        <w:rPr>
          <w:sz w:val="36"/>
          <w:szCs w:val="20"/>
        </w:rPr>
      </w:pPr>
      <w:r>
        <w:rPr>
          <w:sz w:val="36"/>
          <w:szCs w:val="20"/>
        </w:rPr>
        <w:t xml:space="preserve">Только через комплементный подход можно получить решение проблем, вытекающих из применения «двойных стандартов» в толерантном восприятии темпов и состояния развития различных культур. Обычно своя культура (политическая, экономическая и т.д.) нации терпима со всеми изъянами, культура же другой страны раздражает своей непохожестью, особенно «отсталостью», если она более «древняя». «Запад только сейчас приходит к пониманию очевидной вещи: западный социум хоть и либерален внутри себя, но крайне авторитарен, будучи развернут вовне» (А.А. Кара-Мурза). За этим «пониманием первой очереди» должно следовать понимание необходимости комплементного использования возможностей каждой нации в межнациональном толерантном сотрудничестве. </w:t>
      </w:r>
    </w:p>
    <w:p>
      <w:pPr>
        <w:pStyle w:val="Web"/>
        <w:jc w:val="both"/>
        <w:rPr>
          <w:sz w:val="36"/>
        </w:rPr>
      </w:pPr>
      <w:r>
        <w:rPr>
          <w:sz w:val="36"/>
          <w:szCs w:val="20"/>
        </w:rPr>
        <w:t xml:space="preserve">Сегодня, в определенном смысле специальное, комплементное выражение толерантности уже можно найти в так называемой «политкорректности» - методологии начал отношений при взаимной лояльности, уважении и помощи.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3.5. Антикоплементаризм и его преодоление 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Конструктивный (справедливый, положительный и т.д.)  комплементаризм появляется и существует в условиях оказываемого ему нетерпимого противостояния. К «антикомплементаризму» относится все, что жестко оппонирует, противостоит созданию, поддержанию и развитию конструктивного комплементаризма. В частности, к сфере антикомплементаризма принадлежат, по определению, все проявления деструктивного комплементаризма. Можно считать, что они есть использование комплементности против общественного блага в целях антиобщественных сил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Так по Фромму, некрофил движим потребностью обращать органическое в неорганическое. И если социальный комплементаризм ведет к органичности отношений, то социальный некрофилизм – его антипод и разрушитель трудов комплементариев. Миру важны даже не собственно организации, а возможность их движений, т.е. их жизнь как «систем органичных». Социал-комплементаризм дает возможность накопления органичных свойств и развития организаций. Социал-некрофилизм тормозит организационное развитие и консервирует состояние нац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ругой пример относится к явлению, распространенному в социуме, которое можно рассматривать как своеобразную «болезнь». Мир глубоко и долго, болеет «опричниной». Последняя выражается во множестве форм безжалостной, радикальной (вплоть до «крови») оппозиции, в достижении определенных целей ставящей себя вне («опричь») той сферы проблем, которые волнуют круги, ответственные за качество жизни народов. Она бывает как национальной, так и межнациональной. Ответственный и успешный конструктивный комплементаризм в общих программах – средство против этой «болезни»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Еще пример антикомплементности – нигилизм, социальная «болезнь» отрицающих то общепризнанное, на что всегда можно опереться, что можно конструктивно комплементировать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>
          <w:sz w:val="36"/>
          <w:szCs w:val="24"/>
        </w:rPr>
        <w:t xml:space="preserve">Носители антикомплементности могут встречаться в отношениях </w:t>
      </w:r>
      <w:r>
        <w:rPr>
          <w:i/>
          <w:iCs/>
          <w:sz w:val="36"/>
          <w:szCs w:val="24"/>
        </w:rPr>
        <w:t>внутри</w:t>
      </w:r>
      <w:r>
        <w:rPr>
          <w:sz w:val="36"/>
          <w:szCs w:val="24"/>
        </w:rPr>
        <w:t xml:space="preserve"> организации как противостоящие комплементности ее участников, а также в отношениях </w:t>
      </w:r>
      <w:r>
        <w:rPr>
          <w:i/>
          <w:iCs/>
          <w:sz w:val="36"/>
          <w:szCs w:val="24"/>
        </w:rPr>
        <w:t>между</w:t>
      </w:r>
      <w:r>
        <w:rPr>
          <w:sz w:val="36"/>
          <w:szCs w:val="24"/>
        </w:rPr>
        <w:t xml:space="preserve"> организациями как вредящие комплементности в отношениях организаций (например, жертвы ксенофобии, страха к чужому). </w:t>
      </w:r>
    </w:p>
    <w:p>
      <w:pPr>
        <w:pStyle w:val="3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6"/>
        </w:rPr>
        <w:t xml:space="preserve">Антикомплементаризм, как и большинство видов деятельности, может быть легальным и нелегальным. Известно, что и легальные, и нелегальные организации принадлежат нации, отличаясь отношением к государственным нормам. Нелегальные организации редко бывают государственными, а в основном они – организации гражданского общества. Деятельность легальных организаций может быть и нелегальной, деятельность нелегальных организаций всегда нелегальна. Национальная сфера нелегальной деятельности регулируется неофициальными нормами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Соответственно, вызывающие деятельность организаций потребности и отвечающие им комплементности бывают как легальными, так и нелегальными. Легальная комплементность обычно нацелена на решение проблем жизни всех слоев нации. Нелегальная комплементность противостоит комплементности легальной и ориентирована на решение проблем отдельных групп. Часто нелегальная комплементность вынуждена опираться на фальш и суррогаты, что и лишает ее возможностей широкого успеха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Не всегда легальность комплементности связана с конструктивностью результатов деятельности участников, так же как нелегальность комплементности не обязательно деструктивна. Бывает, например, так, что легальная комплементность больше консервативна, а нелегальная – более гибка и адаптивна. </w:t>
      </w:r>
    </w:p>
    <w:p>
      <w:pPr>
        <w:pStyle w:val="2"/>
        <w:rPr>
          <w:szCs w:val="24"/>
        </w:rPr>
      </w:pPr>
      <w:r>
        <w:rPr>
          <w:szCs w:val="24"/>
        </w:rPr>
        <w:t xml:space="preserve">И все же, как правило, с позиций требований легальных норм нелегальная комплементность так или иначе воспринимается как антикомплементная. Поэтому в большинстве рекомендаций преодоление антикомплементности лежит в плоскости снятия потребностей, вызывающих деструктивную, в том или ином смысле, комплементность. </w:t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/>
      </w:pPr>
      <w:r>
        <w:rPr>
          <w:sz w:val="36"/>
        </w:rPr>
        <w:t xml:space="preserve">Отношения конструктивного  и деструктивного видов комплементаризма есть отношения </w:t>
      </w:r>
      <w:r>
        <w:rPr>
          <w:i/>
          <w:iCs/>
          <w:sz w:val="36"/>
        </w:rPr>
        <w:t>дополнительности для кооперации («любви»)</w:t>
      </w:r>
      <w:r>
        <w:rPr>
          <w:sz w:val="36"/>
        </w:rPr>
        <w:t xml:space="preserve"> и </w:t>
      </w:r>
      <w:r>
        <w:rPr>
          <w:i/>
          <w:iCs/>
          <w:sz w:val="36"/>
        </w:rPr>
        <w:t>дополнительности для противостояния («ненависти»)</w:t>
      </w:r>
      <w:r>
        <w:rPr>
          <w:sz w:val="36"/>
        </w:rPr>
        <w:t xml:space="preserve">. Конструктивный комплементаризм созидателен, тем самым социально полезен и первичен, деструктивный – разрушителен, поэтому вреден и вторичен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Примером понятийных антиподов социал-комплементаризма можно рассматривать «конфликтную демократию» и «экзистенциальный эгоизм», основанный сугубо на рациональном расчете (термины по А.А.Зиновьеву)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оциал-комплементаризм  парно сосуществуем с его антиподами, но именно социал-комплементаризм определяет итоговое направление вектора социального развития: люди, в итоге, больше коллективируют, комплементируя, чем обособляются в экзистенциальном эгоизме. Индивидуализм по определению асоциален. Если социал-комплементаризм лежит в основе законов социальности, то экзистенциальный эгоизм – в основе законов асоциальности. Первые исторически последовательно наращивают свое преобладание в распространенных действиях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ругим примером служат понятия «добра» и «зла». Если определить «добро» как что-то для всех приемлемое, а «зло» как неприемлемое, то социал-комплементаризм есть и форма достигнутого добра, и путь к новому добру. Социал-комплементарность может быть формой добра внутри зла, противостоящей сути зла, излечивающей зло как болезнь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Успех социал-комплементарных усилий обеспечивается путем создания рациональных условий для продуктивных отношений, принятия взвешенных решений, исключения несправедливости, неоправданной поспешности и рискованности действий (например, соблюдения признаваемого целым рядом международных решений «принципа предосторожности»). Примером могут служить такие темы, как национализм, суверенитет и автаркия. Обычно и то, и другое, и третье рассматриваются как принадлежащие к сфере антикомплементаризма. На самом же деле такое восприятие названных явлений справедливо лишь в случаях крайних позиций их реализаторов. В рациональных условиях и при разумных пропорциях с комплементностью усилия в этих направлениях могут быть понятыми и оправданными мировым сообществом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Mainhead1">
    <w:name w:val="mainhead1"/>
    <w:basedOn w:val="Style5"/>
    <w:qFormat/>
    <w:rPr>
      <w:rFonts w:ascii="Times New Roman" w:hAnsi="Times New Roman" w:cs="Times New Roman"/>
      <w:b/>
      <w:bCs/>
      <w:color w:val="FFFFFF"/>
      <w:sz w:val="36"/>
      <w:szCs w:val="36"/>
      <w:shd w:fill="0016A6" w:val="clear"/>
    </w:rPr>
  </w:style>
  <w:style w:type="character" w:styleId="Explaindate1">
    <w:name w:val="explaindate1"/>
    <w:basedOn w:val="Style5"/>
    <w:qFormat/>
    <w:rPr>
      <w:rFonts w:ascii="Arial" w:hAnsi="Arial" w:cs="Arial"/>
      <w:strike w:val="false"/>
      <w:dstrike w:val="false"/>
      <w:color w:val="999999"/>
      <w:sz w:val="18"/>
      <w:szCs w:val="18"/>
      <w:u w:val="none"/>
    </w:rPr>
  </w:style>
  <w:style w:type="character" w:styleId="Maintext1">
    <w:name w:val="maintext1"/>
    <w:basedOn w:val="Style5"/>
    <w:qFormat/>
    <w:rPr>
      <w:rFonts w:ascii="Arial" w:hAnsi="Arial" w:cs="Arial"/>
      <w:sz w:val="22"/>
      <w:szCs w:val="22"/>
    </w:rPr>
  </w:style>
  <w:style w:type="character" w:styleId="Text">
    <w:name w:val="tex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at1">
    <w:name w:val="dat1"/>
    <w:basedOn w:val="Style5"/>
    <w:qFormat/>
    <w:rPr>
      <w:b/>
      <w:bCs/>
      <w:color w:val="990033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араграф"/>
    <w:basedOn w:val="Heading2"/>
    <w:next w:val="Normal"/>
    <w:qFormat/>
    <w:pPr>
      <w:numPr>
        <w:ilvl w:val="0"/>
        <w:numId w:val="0"/>
      </w:numPr>
      <w:spacing w:before="240" w:after="120"/>
      <w:ind w:firstLine="720"/>
      <w:outlineLvl w:val="9"/>
    </w:pPr>
    <w:rPr>
      <w:b/>
      <w:i/>
      <w:sz w:val="24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5">
    <w:name w:val="fr5"/>
    <w:basedOn w:val="Normal"/>
    <w:qFormat/>
    <w:pPr>
      <w:spacing w:before="280" w:after="280"/>
    </w:pPr>
    <w:rPr/>
  </w:style>
  <w:style w:type="paragraph" w:styleId="Fr4">
    <w:name w:val="fr4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tyle7">
    <w:name w:val="Цитата"/>
    <w:basedOn w:val="Normal"/>
    <w:qFormat/>
    <w:pPr>
      <w:widowControl w:val="false"/>
      <w:overflowPunct w:val="false"/>
      <w:autoSpaceDE w:val="false"/>
      <w:spacing w:lineRule="auto" w:line="360"/>
      <w:ind w:left="1560" w:right="980" w:hanging="0"/>
      <w:jc w:val="both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6:00Z</dcterms:created>
  <dc:creator>Валерий Умников</dc:creator>
  <dc:description/>
  <dc:language>en-US</dc:language>
  <cp:lastModifiedBy>Валерий Умников</cp:lastModifiedBy>
  <dcterms:modified xsi:type="dcterms:W3CDTF">2002-11-19T21:06:00Z</dcterms:modified>
  <cp:revision>813</cp:revision>
  <dc:subject/>
  <dc:title>СОЦИАЛ-КОМПЛЕМЕНТАРИЗМ НАСТОЯЩЕГО</dc:title>
</cp:coreProperties>
</file>