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both"/>
        <w:rPr/>
      </w:pPr>
      <w:r>
        <w:rPr>
          <w:sz w:val="36"/>
        </w:rPr>
        <w:t xml:space="preserve">В главах книги показано, что самая привлекательная для использования человечеством и пока ускользающая - </w:t>
      </w:r>
      <w:r>
        <w:rPr>
          <w:i/>
          <w:iCs/>
          <w:sz w:val="36"/>
        </w:rPr>
        <w:t>идея комплементарно-гуманистического универсализма,</w:t>
      </w:r>
      <w:r>
        <w:rPr>
          <w:sz w:val="36"/>
        </w:rPr>
        <w:t xml:space="preserve"> т.е. идея внутри- и наднационального человеческого единства, солидарности, толерантности и последующей комплементности (солидарность, толерантность – предвестники, предшествующие важные условия достижения комплементности), гармоничного единства гуманистической системы ценностей. В значительной мере, хотя и не полностью, эти ценности отражены во  "Всеобщей Декларации прав человека, "Европейской Конвенции прав человека и основных свобод", "Международном пакте о гражданских и политических правах", экуменической хартии Европы и в других международных документах.</w:t>
      </w:r>
    </w:p>
    <w:p>
      <w:pPr>
        <w:pStyle w:val="Web"/>
        <w:jc w:val="both"/>
        <w:rPr>
          <w:sz w:val="36"/>
        </w:rPr>
      </w:pPr>
      <w:r>
        <w:rPr>
          <w:sz w:val="36"/>
        </w:rPr>
        <w:t>Трудности внедрения гуманистического, конструктивного социал-комплементаризма объективны.</w:t>
      </w:r>
    </w:p>
    <w:p>
      <w:pPr>
        <w:pStyle w:val="Normal"/>
        <w:jc w:val="both"/>
        <w:rPr/>
      </w:pPr>
      <w:r>
        <w:rPr>
          <w:sz w:val="36"/>
        </w:rPr>
        <w:t xml:space="preserve">Учение о Великом Социальном Синтезе с его стержневым положением о комплементарности отношений – методическая основа для развития организационных возможностей народа. Великий Социальный Синтез – высший уровень организационного социал-комплементаризма нации. На очереди (параллельно, не уничтожая и не поглощая «национальные модули») – </w:t>
      </w:r>
      <w:r>
        <w:rPr>
          <w:i/>
          <w:iCs/>
          <w:sz w:val="36"/>
        </w:rPr>
        <w:t>Наднациональный Великий Социальный Синтез</w:t>
      </w:r>
      <w:r>
        <w:rPr>
          <w:sz w:val="36"/>
        </w:rPr>
        <w:t>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ции как организации нужен свой СИМВОЛ, учитывающий и отражающий процесс комплементного собирания  возможностей сфер, ее составляющих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>
          <w:sz w:val="36"/>
        </w:rPr>
        <w:t xml:space="preserve">Церковь давно имеет «Символ Веры» или </w:t>
      </w:r>
      <w:r>
        <w:rPr>
          <w:i/>
          <w:sz w:val="36"/>
        </w:rPr>
        <w:t>«Символ Духовного Действия»</w:t>
      </w:r>
      <w:r>
        <w:rPr>
          <w:sz w:val="36"/>
        </w:rPr>
        <w:t xml:space="preserve"> (ключевые слова Символа Веры: Верую, Исповедую, Чаю)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 xml:space="preserve">Государство должно иметь «Символ Государственности» или </w:t>
      </w:r>
      <w:r>
        <w:rPr>
          <w:i/>
          <w:sz w:val="36"/>
        </w:rPr>
        <w:t>«Символ Государственного Действия»</w:t>
      </w:r>
      <w:r>
        <w:rPr>
          <w:sz w:val="36"/>
        </w:rPr>
        <w:t xml:space="preserve"> (ключевые слова Символа: Организую, Координирую, Защищаю)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 xml:space="preserve">Общество должно иметь «Символ Общинности» или </w:t>
      </w:r>
      <w:r>
        <w:rPr>
          <w:i/>
          <w:sz w:val="36"/>
        </w:rPr>
        <w:t>«Символ Общественного Действия»</w:t>
      </w:r>
      <w:r>
        <w:rPr>
          <w:sz w:val="36"/>
        </w:rPr>
        <w:t xml:space="preserve"> (ключевые слова Символа: Создаю, Сохраняю, Развиваю)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Нация должна иметь «Символ Синтеза» или </w:t>
      </w:r>
      <w:r>
        <w:rPr>
          <w:i/>
          <w:sz w:val="36"/>
        </w:rPr>
        <w:t xml:space="preserve">«Символ Национального Действия» </w:t>
      </w:r>
      <w:r>
        <w:rPr>
          <w:sz w:val="36"/>
        </w:rPr>
        <w:t>(в нем первые три Символа как таковые вместе составляют общий национальный, народный Символ Общего Действия с ключевыми словами: Собираю, Дополняю, Синтезирую)</w:t>
      </w:r>
      <w:r>
        <w:rPr>
          <w:i/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На основе СИМВОЛА возможно обучение социал-комплементаризму. Институт </w:t>
      </w:r>
      <w:r>
        <w:rPr>
          <w:i/>
          <w:iCs/>
          <w:sz w:val="36"/>
        </w:rPr>
        <w:t>Учителя</w:t>
      </w:r>
      <w:r>
        <w:rPr>
          <w:sz w:val="36"/>
        </w:rPr>
        <w:t xml:space="preserve"> всегда был комплементарно ориентирован.  Учитель готовит </w:t>
      </w:r>
      <w:r>
        <w:rPr>
          <w:i/>
          <w:iCs/>
          <w:sz w:val="36"/>
        </w:rPr>
        <w:t>Комплементатора</w:t>
      </w:r>
      <w:r>
        <w:rPr>
          <w:sz w:val="36"/>
        </w:rPr>
        <w:t xml:space="preserve">. Один из вариантов </w:t>
      </w:r>
      <w:r>
        <w:rPr>
          <w:i/>
          <w:iCs/>
          <w:sz w:val="36"/>
        </w:rPr>
        <w:t>Комплементатора</w:t>
      </w:r>
      <w:r>
        <w:rPr>
          <w:sz w:val="36"/>
        </w:rPr>
        <w:t xml:space="preserve"> – </w:t>
      </w:r>
      <w:r>
        <w:rPr>
          <w:i/>
          <w:iCs/>
          <w:sz w:val="36"/>
        </w:rPr>
        <w:t>Гармонитель</w:t>
      </w:r>
      <w:r>
        <w:rPr>
          <w:sz w:val="36"/>
        </w:rPr>
        <w:t xml:space="preserve"> (по Б.Т. Малышеву)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57"/>
        <w:jc w:val="both"/>
        <w:rPr/>
      </w:pPr>
      <w:r>
        <w:rPr>
          <w:sz w:val="36"/>
        </w:rPr>
        <w:t xml:space="preserve">Миру нужны «композиторы социальных организаций» </w:t>
      </w:r>
      <w:r>
        <w:rPr>
          <w:i/>
          <w:iCs/>
          <w:sz w:val="36"/>
        </w:rPr>
        <w:t xml:space="preserve">(социальные композиторы) </w:t>
      </w:r>
      <w:r>
        <w:rPr>
          <w:sz w:val="36"/>
        </w:rPr>
        <w:t xml:space="preserve"> не только в сфере искусства государственного строительства, но и в сфере искусства строительства гражданского общества, и в более общей сфере – искусства строительства организационных систем национального и наднационального уровней. </w:t>
      </w:r>
    </w:p>
    <w:p>
      <w:pPr>
        <w:pStyle w:val="Normal"/>
        <w:ind w:firstLine="5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7" w:hanging="0"/>
        <w:jc w:val="both"/>
        <w:rPr>
          <w:sz w:val="36"/>
        </w:rPr>
      </w:pPr>
      <w:r>
        <w:rPr>
          <w:sz w:val="36"/>
        </w:rPr>
        <w:t>Впрочем, «Проблема состоит не в том, чтобы воспитать великих людей, а в том, чтобы создать великие общества» (А.Н.Уайтхед). Социал-комплементаризм есть разрешающая эту проблему первичная идея, которая порождает социальную элиту и реабилитирует большинство, далее возвеличивая всех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Получив от Иисуса Христа учение о взаимной любви, главной смысловой составляющей которого выступает людская необходимая взаимодополнительность, человечество преуспело не в углублении в суть учения как первоистины, а в порождении псевдоистин и в порождении на их основе псевдоучений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 этом отходе от учения состоит социальный грех человечества, и его искупление возможно через возврат жизни народов к принципам божественного учения, к взаимной любви, органичной дополнительности на всех уровнях людских отношений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Пока мир болен антикомплементаризмом. Если он не поймет болезни, то не вылечится и погибнет. Антикомплементность – это противоестественно, невежественно и губительн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Примером антикомплементности служит явление индивидуальной и коллективной ревности. Данная учением Иисуса Христа любовь как комплементные отношения, часто рассматривается «распределенной» неравномерно и несправедливо, и это становится источником страданий, определенной деструктивности, тем, что называют «ревностью». И наоборот, правильное «распределение капитала» комплементности приводит к прекращению ревности, зависти и т.п. негативно-сопоставительных и, по существу, антикомплементных процессов.</w: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ind w:firstLine="57"/>
        <w:jc w:val="both"/>
        <w:rPr/>
      </w:pPr>
      <w:r>
        <w:rPr>
          <w:sz w:val="36"/>
        </w:rPr>
        <w:t xml:space="preserve">В свое время марксизмом был сформулирован и утвержден тезис о первичности во всем экономики («экономикоцентризм»). Сегодня можно утверждать ведущую универсальную первичность, доминантность органичной и конструктивной комплементности </w:t>
      </w:r>
      <w:r>
        <w:rPr>
          <w:i/>
          <w:iCs/>
          <w:sz w:val="36"/>
        </w:rPr>
        <w:t>(«комплементоцентризм»</w:t>
      </w:r>
      <w:r>
        <w:rPr>
          <w:sz w:val="36"/>
        </w:rPr>
        <w:t>).</w:t>
        <w:tab/>
        <w:br/>
      </w:r>
    </w:p>
    <w:p>
      <w:pPr>
        <w:pStyle w:val="Normal"/>
        <w:ind w:left="57" w:hanging="0"/>
        <w:jc w:val="both"/>
        <w:rPr>
          <w:sz w:val="36"/>
        </w:rPr>
      </w:pPr>
      <w:r>
        <w:rPr>
          <w:sz w:val="36"/>
        </w:rPr>
        <w:t>В обществе неизбежен разрыв между теоретическими представлениями о комплементаризме и практическим его выражением. Последнее – всегда меньше того, что сулит теория, но это не опасно и просто должно учитываться.</w:t>
        <w:tab/>
      </w:r>
    </w:p>
    <w:p>
      <w:pPr>
        <w:pStyle w:val="Normal"/>
        <w:ind w:left="5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7" w:hanging="0"/>
        <w:jc w:val="both"/>
        <w:rPr>
          <w:sz w:val="36"/>
        </w:rPr>
      </w:pPr>
      <w:r>
        <w:rPr>
          <w:sz w:val="36"/>
        </w:rPr>
        <w:t>«Смыслы»</w:t>
        <w:tab/>
        <w:t>всех участников социальных процессов могут проступить, проявиться лишь при их взаимодействии. Сила великих пророчеств – в устремлении к тому, чтобы самосбываться, раскрыть свои смыслы.</w:t>
      </w:r>
    </w:p>
    <w:p>
      <w:pPr>
        <w:pStyle w:val="Normal"/>
        <w:ind w:left="57" w:hanging="0"/>
        <w:jc w:val="both"/>
        <w:rPr>
          <w:sz w:val="36"/>
        </w:rPr>
      </w:pPr>
      <w:r>
        <w:rPr>
          <w:sz w:val="36"/>
        </w:rPr>
        <w:t>В таком общем отношении социал-комплементаризм – технология в духе пророчества успеха «по определению» на основе раскрытия смыслов всех участников.</w:t>
      </w:r>
    </w:p>
    <w:p>
      <w:pPr>
        <w:pStyle w:val="Normal"/>
        <w:ind w:left="57" w:hanging="0"/>
        <w:jc w:val="both"/>
        <w:rPr>
          <w:sz w:val="36"/>
        </w:rPr>
      </w:pPr>
      <w:r>
        <w:rPr>
          <w:sz w:val="36"/>
        </w:rPr>
        <w:t>Социал-комплементаризм подобен откровению, апокалипсису как то, к чему можно приближаться бесконечно, совершенствуясь, но не достигая предела совершенства («конца истории» совершенствования и перехода во внеисторическое, лежащее за концом истории, апокалиптическое).</w:t>
      </w:r>
    </w:p>
    <w:p>
      <w:pPr>
        <w:pStyle w:val="Normal"/>
        <w:ind w:left="5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7" w:hanging="0"/>
        <w:jc w:val="both"/>
        <w:rPr>
          <w:sz w:val="36"/>
        </w:rPr>
      </w:pPr>
      <w:r>
        <w:rPr>
          <w:sz w:val="36"/>
        </w:rPr>
        <w:t xml:space="preserve">В мире имеет место прогресс потребностей в условиях движущихся ограничений. Следствие потребностей – программы их удовлетворения. Следствие программ – организации, их реализующие. Прогресс потребностей дает прогресс организаций, и оба вечны. </w:t>
      </w:r>
    </w:p>
    <w:p>
      <w:pPr>
        <w:pStyle w:val="Normal"/>
        <w:ind w:left="57" w:hanging="0"/>
        <w:jc w:val="both"/>
        <w:rPr>
          <w:sz w:val="36"/>
        </w:rPr>
      </w:pPr>
      <w:r>
        <w:rPr>
          <w:sz w:val="36"/>
        </w:rPr>
        <w:t>Являясь идеей прогресса взаимоотношений организаций, Великий Социальный Синтез также вечен. Объективной стержневой основой здесь выступает вечная суть социальной комплементности: «…любящий другого исполнил закон».</w:t>
      </w:r>
    </w:p>
    <w:p>
      <w:pPr>
        <w:pStyle w:val="Normal"/>
        <w:ind w:left="57" w:hanging="0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br/>
      </w:r>
    </w:p>
    <w:sectPr>
      <w:headerReference w:type="default" r:id="rId2"/>
      <w:headerReference w:type="first" r:id="rId3"/>
      <w:type w:val="nextPage"/>
      <w:pgSz w:w="12240" w:h="15840"/>
      <w:pgMar w:left="907" w:right="851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firstLine="57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48:00Z</dcterms:created>
  <dc:creator>Валерий Умников</dc:creator>
  <dc:description/>
  <dc:language>en-US</dc:language>
  <cp:lastModifiedBy>Валерий Умников</cp:lastModifiedBy>
  <dcterms:modified xsi:type="dcterms:W3CDTF">2002-11-27T16:57:00Z</dcterms:modified>
  <cp:revision>117</cp:revision>
  <dc:subject/>
  <dc:title>ЗАКЛЮЧЕНИЕ</dc:title>
</cp:coreProperties>
</file>