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396240</wp:posOffset>
                </wp:positionV>
                <wp:extent cx="6458585" cy="925703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9257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95pt;margin-top:-31.2pt;width:508.5pt;height:728.85pt;mso-wrap-style:none;v-text-anchor:middle">
                <v:imagedata r:id="rId3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3855</wp:posOffset>
                </wp:positionH>
                <wp:positionV relativeFrom="paragraph">
                  <wp:posOffset>-396240</wp:posOffset>
                </wp:positionV>
                <wp:extent cx="635" cy="928814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8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-31.2pt" to="228.65pt,7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3365</wp:posOffset>
                </wp:positionH>
                <wp:positionV relativeFrom="paragraph">
                  <wp:posOffset>-396240</wp:posOffset>
                </wp:positionV>
                <wp:extent cx="64928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-31.2pt" to="491.25pt,-3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 xml:space="preserve">  СОЦИАЛЬНЫЕ     СЕТИ</w:t>
        <w:tab/>
        <w:tab/>
      </w:r>
      <w:r>
        <w:rPr/>
        <w:tab/>
      </w:r>
      <w:r>
        <w:rPr>
          <w:b/>
        </w:rPr>
        <w:t xml:space="preserve">          ГОСУДАРСТВЕННЫЕ  ИЕРАРХ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7970</wp:posOffset>
                </wp:positionH>
                <wp:positionV relativeFrom="paragraph">
                  <wp:posOffset>2286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1.8pt" to="490.1pt,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МЕЖНАЦИОНАЛЬНЫЕ   СОЦИАЛЬНЫЕ   СЕТИ</w:t>
        <w:tab/>
        <w:tab/>
        <w:tab/>
        <w:t xml:space="preserve">  МЕЖГОСУДАРСТВЕННЫЕ    ИЕРАРХ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71120</wp:posOffset>
                </wp:positionV>
                <wp:extent cx="1804035" cy="27114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271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5.7pt;margin-top:5.6pt;width:142pt;height:21.3pt;mso-wrap-style:none;v-text-anchor:middle">
                <v:fill o:detectmouseclick="t" type="solid" color2="fuchsi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19170</wp:posOffset>
                </wp:positionH>
                <wp:positionV relativeFrom="paragraph">
                  <wp:posOffset>71120</wp:posOffset>
                </wp:positionV>
                <wp:extent cx="2345055" cy="27114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27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77.1pt;margin-top:5.6pt;width:184.6pt;height:21.3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ОБЩЕСТВЕННАЯ ООН</w:t>
        <w:tab/>
        <w:tab/>
        <w:tab/>
        <w:tab/>
        <w:t>(МЕЖГОСУДАРСТВЕННАЯ) ОО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100965</wp:posOffset>
                </wp:positionV>
                <wp:extent cx="2795905" cy="27114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271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6.9pt;margin-top:7.95pt;width:220.1pt;height:21.3pt;mso-wrap-style:none;v-text-anchor:middle">
                <v:fill o:detectmouseclick="t" type="solid" color2="fuchsi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70020</wp:posOffset>
                </wp:positionH>
                <wp:positionV relativeFrom="paragraph">
                  <wp:posOffset>100965</wp:posOffset>
                </wp:positionV>
                <wp:extent cx="1353185" cy="27114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12.6pt;margin-top:7.95pt;width:106.5pt;height:21.3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ЕВРОПЕЙСКАЯ ОБЩЕСТВ. АССАМБЛЕЯ</w:t>
        <w:tab/>
        <w:tab/>
        <w:t xml:space="preserve">          </w:t>
        <w:tab/>
        <w:tab/>
        <w:t>ЕВРОПАРЛАМЕН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104140</wp:posOffset>
                </wp:positionV>
                <wp:extent cx="2870835" cy="21590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216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8.2pt;width:226pt;height:16.95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980180</wp:posOffset>
                </wp:positionH>
                <wp:positionV relativeFrom="paragraph">
                  <wp:posOffset>104140</wp:posOffset>
                </wp:positionV>
                <wp:extent cx="1363980" cy="2159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216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13.4pt;margin-top:8.2pt;width:107.35pt;height:16.9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ОБЩЕСТВЕННАЯ  АССАМБЛЕЯ  СНГ</w:t>
        <w:tab/>
        <w:tab/>
        <w:t xml:space="preserve">          </w:t>
        <w:tab/>
        <w:tab/>
        <w:t xml:space="preserve">              ПАРЛАМЕНТ  СНГ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3365</wp:posOffset>
                </wp:positionH>
                <wp:positionV relativeFrom="paragraph">
                  <wp:posOffset>42545</wp:posOffset>
                </wp:positionV>
                <wp:extent cx="649287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3.35pt" to="491.25pt,3.35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</w:t>
      </w:r>
      <w:r>
        <w:rPr>
          <w:i/>
          <w:sz w:val="16"/>
        </w:rPr>
        <w:t>НАЦИОНАЛЬНЫЕ   СОЦИАЛЬНЫЕ   СЕТИ</w:t>
        <w:tab/>
        <w:tab/>
        <w:tab/>
        <w:t xml:space="preserve">       ГОСУДАРСТВЕННЫЕ    ИЕРАРХИИ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7630</wp:posOffset>
                </wp:positionH>
                <wp:positionV relativeFrom="paragraph">
                  <wp:posOffset>66040</wp:posOffset>
                </wp:positionV>
                <wp:extent cx="2886075" cy="63182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631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5.2pt;width:227.2pt;height:49.7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21405</wp:posOffset>
                </wp:positionH>
                <wp:positionV relativeFrom="paragraph">
                  <wp:posOffset>93345</wp:posOffset>
                </wp:positionV>
                <wp:extent cx="2164715" cy="63182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6318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15pt;margin-top:7.35pt;width:170.4pt;height:49.7pt;mso-wrap-style:none;v-text-anchor:middle">
                <v:imagedata r:id="rId9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 ОБЩЕСТВЕННАЯ АССАМБЛЕЯ РОССИИ</w:t>
        <w:tab/>
        <w:tab/>
        <w:t xml:space="preserve">                       ФЕДЕРАЛЬНОЕ СОБРА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</w:t>
      </w:r>
      <w:r>
        <w:rPr/>
        <w:t>(ОДР,  РОМС)</w:t>
        <w:tab/>
        <w:tab/>
        <w:t xml:space="preserve">                                               </w:t>
      </w:r>
      <w:r>
        <w:rPr>
          <w:sz w:val="18"/>
        </w:rPr>
        <w:t>(ГОСДУМА,   СОВЕТ  ФЕДЕРАЦИ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8100</wp:posOffset>
                </wp:positionH>
                <wp:positionV relativeFrom="paragraph">
                  <wp:posOffset>113030</wp:posOffset>
                </wp:positionV>
                <wp:extent cx="789940" cy="2159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216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8.9pt;width:62.15pt;height:16.95pt;mso-wrap-style:none;v-text-anchor:middle">
                <v:imagedata r:id="rId11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РОА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7630</wp:posOffset>
                </wp:positionH>
                <wp:positionV relativeFrom="paragraph">
                  <wp:posOffset>116840</wp:posOffset>
                </wp:positionV>
                <wp:extent cx="2886075" cy="45148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451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9.2pt;width:227.2pt;height:35.5pt;mso-wrap-style:none;v-text-anchor:middle">
                <v:imagedata r:id="rId1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16840</wp:posOffset>
                </wp:positionV>
                <wp:extent cx="2435225" cy="45148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9.2pt;width:191.7pt;height:35.5pt;mso-wrap-style:none;v-text-anchor:middle">
                <v:imagedata r:id="rId15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ЕГИОНАЛЬНЫЕ  СОЦИАЛЬНЫЕ  СЕТИ</w:t>
        <w:tab/>
        <w:tab/>
        <w:t xml:space="preserve">           ГОССТРУКТ. СУБЪЕКТ. ФЕДЕРА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655</wp:posOffset>
                </wp:positionH>
                <wp:positionV relativeFrom="paragraph">
                  <wp:posOffset>-3810</wp:posOffset>
                </wp:positionV>
                <wp:extent cx="718185" cy="215900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65pt;margin-top:-0.3pt;width:56.5pt;height:16.95pt;mso-wrap-style:none;v-text-anchor:middle">
                <v:imagedata r:id="rId1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МОА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127000</wp:posOffset>
                </wp:positionV>
                <wp:extent cx="2525395" cy="45148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4514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10pt;width:198.8pt;height:35.5pt;mso-wrap-style:none;v-text-anchor:middle">
                <v:imagedata r:id="rId1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2345055" cy="45148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4514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0pt;width:184.6pt;height:35.5pt;mso-wrap-style:none;v-text-anchor:middle">
                <v:imagedata r:id="rId21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ЕСТНЫЕ  СОЦИАЛЬНЫЕ  СЕТИ</w:t>
        <w:tab/>
        <w:tab/>
        <w:t xml:space="preserve">                МЕСТНЫЕ ГОССТРУКТУ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985</wp:posOffset>
                </wp:positionV>
                <wp:extent cx="6312535" cy="721995"/>
                <wp:effectExtent l="3810" t="381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72216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0.55pt;width:497pt;height:56.8pt;mso-wrap-style:none;v-text-anchor:middle">
                <v:imagedata r:id="rId23" o:detectmouseclick="t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О Р Г А Н Ы          М Е С Т Н О Г О          С А М О У П Р А В Л Е Н И Я: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7630</wp:posOffset>
                </wp:positionH>
                <wp:positionV relativeFrom="paragraph">
                  <wp:posOffset>87630</wp:posOffset>
                </wp:positionV>
                <wp:extent cx="2886075" cy="180975"/>
                <wp:effectExtent l="3810" t="381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81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6.9pt;margin-top:6.9pt;width:227.2pt;height:14.2pt;mso-wrap-style:none;v-text-anchor:middle">
                <v:fill o:detectmouseclick="t" type="solid" color2="fuchsia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48660</wp:posOffset>
                </wp:positionH>
                <wp:positionV relativeFrom="paragraph">
                  <wp:posOffset>87630</wp:posOffset>
                </wp:positionV>
                <wp:extent cx="2615565" cy="180975"/>
                <wp:effectExtent l="3810" t="381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55.8pt;margin-top:6.9pt;width:205.9pt;height:14.2pt;mso-wrap-style:none;v-text-anchor:middle">
                <v:fill o:detectmouseclick="t" type="solid" color2="red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87630</wp:posOffset>
                </wp:positionH>
                <wp:positionV relativeFrom="paragraph">
                  <wp:posOffset>87630</wp:posOffset>
                </wp:positionV>
                <wp:extent cx="2976245" cy="180975"/>
                <wp:effectExtent l="3810" t="381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81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6.9pt;margin-top:6.9pt;width:234.3pt;height:14.2pt;mso-wrap-style:none;v-text-anchor:middle">
                <v:fill o:detectmouseclick="t" type="solid" color2="fuchsia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>НЕГОСУДАРСТВЕННЫЕ  ПОЛНОМОЧИЯ  (СТ. 132 , П.1)</w:t>
      </w:r>
      <w:r>
        <w:rPr/>
        <w:t xml:space="preserve"> </w:t>
        <w:tab/>
      </w:r>
      <w:r>
        <w:rPr>
          <w:sz w:val="16"/>
        </w:rPr>
        <w:t xml:space="preserve">          ГОСУДАРСТВЕН.  ПОЛНОМОЧИЯ (СТ.132, П.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7630</wp:posOffset>
                </wp:positionH>
                <wp:positionV relativeFrom="paragraph">
                  <wp:posOffset>41910</wp:posOffset>
                </wp:positionV>
                <wp:extent cx="2705735" cy="271145"/>
                <wp:effectExtent l="3810" t="381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271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6.9pt;margin-top:3.3pt;width:213pt;height:21.3pt;mso-wrap-style:none;v-text-anchor:middle">
                <v:fill o:detectmouseclick="t" type="solid" color2="fuchsia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ЛИЧНОСТНЫЕ   СОЦИАЛЬНЫЕ   СЕ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3365</wp:posOffset>
                </wp:positionH>
                <wp:positionV relativeFrom="paragraph">
                  <wp:posOffset>86995</wp:posOffset>
                </wp:positionV>
                <wp:extent cx="6492875" cy="117284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117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9.95pt;margin-top:6.85pt;width:511.2pt;height:92.3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7970</wp:posOffset>
                </wp:positionH>
                <wp:positionV relativeFrom="paragraph">
                  <wp:posOffset>23495</wp:posOffset>
                </wp:positionV>
                <wp:extent cx="649287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1.85pt" to="490.1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Н  А  Ц  И  О  Н  А  Л  Ь  Н  О  Е                                  Б  О  Г  А  Т  С  Т  В  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2710</wp:posOffset>
                </wp:positionH>
                <wp:positionV relativeFrom="paragraph">
                  <wp:posOffset>29845</wp:posOffset>
                </wp:positionV>
                <wp:extent cx="2435225" cy="541655"/>
                <wp:effectExtent l="3810" t="381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5418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.3pt;margin-top:2.35pt;width:191.7pt;height:42.6pt;mso-wrap-style:none;v-text-anchor:middle">
                <v:fill o:detectmouseclick="t" type="solid" color2="fuchsia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158490</wp:posOffset>
                </wp:positionH>
                <wp:positionV relativeFrom="paragraph">
                  <wp:posOffset>29845</wp:posOffset>
                </wp:positionV>
                <wp:extent cx="2795905" cy="541655"/>
                <wp:effectExtent l="3810" t="381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5418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48.7pt;margin-top:2.35pt;width:220.1pt;height:42.6pt;mso-wrap-style:none;v-text-anchor:middle">
                <v:fill o:detectmouseclick="t" type="solid" color2="red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/>
        <w:t xml:space="preserve">              </w:t>
      </w:r>
      <w:r>
        <w:rPr/>
        <w:t>ЧАСТНОЕ   БОГАТСТВО</w:t>
      </w:r>
      <w:r>
        <w:rPr>
          <w:sz w:val="24"/>
        </w:rPr>
        <w:tab/>
        <w:tab/>
        <w:tab/>
        <w:t xml:space="preserve">                 </w:t>
      </w:r>
      <w:r>
        <w:rPr/>
        <w:t>ГОСУДАРСТВЕННО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(ОБЩЕНАРОДНОЕ)    БОГАТСТВО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>
          <w:sz w:val="18"/>
        </w:rPr>
        <w:t xml:space="preserve">Академия проблем сохранения жизни        </w:t>
        <w:tab/>
        <w:tab/>
      </w:r>
      <w:r>
        <w:rPr>
          <w:rFonts w:eastAsia="Symbol" w:cs="Symbol" w:ascii="Symbol" w:hAnsi="Symbol"/>
        </w:rPr>
        <w:t></w:t>
      </w:r>
      <w:r>
        <w:rPr>
          <w:rFonts w:cs="NTHelvetica/Cyrillic;Times New Roman" w:ascii="NTHelvetica/Cyrillic;Times New Roman" w:hAnsi="NTHelvetica/Cyrillic;Times New Roman"/>
        </w:rPr>
        <w:t xml:space="preserve"> Умников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0:28:00Z</dcterms:created>
  <dc:creator>Неизвестный</dc:creator>
  <dc:description/>
  <cp:keywords/>
  <dc:language>en-US</dc:language>
  <cp:lastModifiedBy>Валерий</cp:lastModifiedBy>
  <cp:lastPrinted>1997-09-03T11:31:00Z</cp:lastPrinted>
  <dcterms:modified xsi:type="dcterms:W3CDTF">2012-04-21T17:15:00Z</dcterms:modified>
  <cp:revision>33</cp:revision>
  <dc:subject/>
  <dc:title>		МОДУЛЬ СОЦИАЛЬНОЙ СЕТИ</dc:title>
</cp:coreProperties>
</file>