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>А Н Н О Т А Ц И Я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работе президента Академии проблем сохранения жизни академика УМНИКОВА В.Н., председателя правления Общественной Ассамблеи России  излагаются базовые положения методологии перспективного общественного структурирования и общественно-государственных отношений в условиях все больших ограничений на располагаемые  ресурсы.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оказаны тенденции развития взаимоотношений общественных и государственных организаций в соответствии с интегрологической концепцией “Великого Социального Синтеза”.</w:t>
        <w:tab/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Второе издание книги дополнено разъяснительным материалом и ссылками на авторов разных лет, исследовавших проблемы социума. 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1:26:00Z</dcterms:created>
  <dc:creator>Умников Евгений Валерьевич</dc:creator>
  <dc:description/>
  <dc:language>en-US</dc:language>
  <cp:lastModifiedBy>Умников Евгений Валерьевич</cp:lastModifiedBy>
  <dcterms:modified xsi:type="dcterms:W3CDTF">1999-03-11T11:28:00Z</dcterms:modified>
  <cp:revision>1</cp:revision>
  <dc:subject/>
  <dc:title/>
</cp:coreProperties>
</file>