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О Д Е Р Ж А Н И Е</w:t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ОСМЫСЛЕНИЕ</w:t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МИР  И  ЧЕЛОВЕК</w:t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ВВЕДЕНИЕ  В  МИРОВЫЕ  НАДЕЖДЫ</w:t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БЩЕННЫЕ  НАРОДНЫЕ  РЕСУРСЫ</w:t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</w:t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ИСТОРИЧЕСКОЕ  НАСЛЕДИЕ</w:t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ab/>
        <w:tab/>
        <w:t xml:space="preserve">      </w:t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Принцип триединого социального паритета</w:t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К   ВЕЛИКОМУ СОЦИАЛЬНОМУ СИНТЕЗУ</w:t>
        <w:tab/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МАТЕРИАЛЬНЫЙ БАЗИС ВЕЛИКОГО СОЦИАЛЬНОГО СИНТЕЗА</w:t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ОБОБЩЕННЫЙ   СРАВНИТЕЛЬНЫЙ   АНАЛИЗ    ЭВОЛЮЦИИ    ЧАСТНЫХ,      ОБЩЕСТВЕННЫХ,   ПОЛИТИЧЕСКИХ   И   ГОСУДАРСТВЕННЫХ СТРУКТУР</w:t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НАЛИЗ ТРУДНОСТЕЙ ГОСУДАРСТВЕННОГО РЕГУЛИРОВАНИЯ СОЦИАЛЬНЫХ                         ПРОЦЕССОВ,    ПРЕДОТВРАЩЕНИЯ      И     ЛИКВИДАЦИИ   </w:t>
        <w:tab/>
        <w:t>ПОСЛЕДСТВИЙ КОМПЛЕКСНОГО</w:t>
        <w:tab/>
        <w:t xml:space="preserve">  КАТАСТРОФИЗМА</w:t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ind w:firstLine="153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/>
      </w:pPr>
      <w:r>
        <w:rPr>
          <w:sz w:val="24"/>
          <w:szCs w:val="24"/>
        </w:rPr>
        <w:t xml:space="preserve">ИНТЕГРОЛОГИЧЕСКИЕ ОСНОВЫ ГУМАНИЗАЦИИ ОБЩЕСТВЕННО - </w:t>
      </w:r>
      <w:r>
        <w:rPr>
          <w:caps/>
          <w:sz w:val="24"/>
          <w:szCs w:val="24"/>
        </w:rPr>
        <w:t>государственного</w:t>
      </w:r>
      <w:r>
        <w:rPr>
          <w:sz w:val="24"/>
          <w:szCs w:val="24"/>
        </w:rPr>
        <w:t xml:space="preserve">      ВЗАИМОДЕЙСТВИЯ       КАК     БАЗЫ    ДЛЯ    ЕГО  </w:t>
        <w:tab/>
        <w:t xml:space="preserve">       РАСШИРЕНИЯ  И  ВЗАИМОАДЕКВАТИЗАЦИИ  СТОРОН</w:t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ind w:firstLine="153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ind w:firstLine="15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НЦЕПТУАЛЬНО-ОРГАНИЗАЦИОННЫЕ ОСНОВЫ  </w:t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ind w:firstLine="15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ind w:firstLine="153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унитарные социальные структурные сети</w:t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СУЩЕСТВУЮЩИЕ ПОЛИТИЧЕСКИЕ И ЭКОНОМИЧЕСКИЕ ЭЛЕМЕНТЫ</w:t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ВЕЛИКОГО СОЦИАЛЬНОГО СИНТЕЗА</w:t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</w:t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УЧАСТНИКИ СИНТЕЗА</w:t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</w:t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ЗАКЛЮЧЕНИЕ</w:t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NTTimes/Cyrillic" w:hAnsi="NTTimes/Cyrillic" w:eastAsia="NTTimes/Cyrillic" w:cs="NTTimes/Cyrillic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5" w:color="000000"/>
        <w:left w:val="double" w:sz="6" w:space="5" w:color="000000"/>
        <w:bottom w:val="double" w:sz="6" w:space="5" w:color="000000"/>
        <w:right w:val="double" w:sz="6" w:space="5" w:color="000000"/>
      </w:pBd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1:16:00Z</dcterms:created>
  <dc:creator>Неизвестный</dc:creator>
  <dc:description/>
  <dc:language>en-US</dc:language>
  <cp:lastModifiedBy>Умников Евгений Валерьевич</cp:lastModifiedBy>
  <dcterms:modified xsi:type="dcterms:W3CDTF">1999-03-11T11:16:00Z</dcterms:modified>
  <cp:revision>1</cp:revision>
  <dc:subject/>
  <dc:title>		</dc:title>
</cp:coreProperties>
</file>