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А Н Н О Т А Ц И 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В работе Президента Академии проблем сохранения жизни академика Умникова Валерия Николаевича, Генерального Секретаря Общественной Организации Объединенных Наций, Председателя Правления Общественной Ассамблеи России  излагаются базовые положения методологии перспективного национального и межнационального общественного структурирования и общественно-государственных отношений в условиях ограничений на располагаемые  ресурсы. Проанализированы исторические и показаны перспективные тенденции развития взаимоотношений общественных светских и духовных организаций с государственной системой в общей системе нации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sz w:val="36"/>
        </w:rPr>
        <w:t xml:space="preserve">Книга продолжает разработку </w:t>
      </w:r>
      <w:r>
        <w:rPr>
          <w:i/>
          <w:sz w:val="36"/>
        </w:rPr>
        <w:t>«доктрины Умникова»</w:t>
      </w:r>
      <w:r>
        <w:rPr>
          <w:sz w:val="36"/>
        </w:rPr>
        <w:t xml:space="preserve"> - учения о системе и принципах отношений социальных организаций в соответствии с известной авторской интегрологической системой взглядов: к</w:t>
      </w:r>
      <w:r>
        <w:rPr>
          <w:i/>
          <w:sz w:val="36"/>
        </w:rPr>
        <w:t>онцепцией “Великого Социального Синтеза”,</w:t>
      </w:r>
      <w:r>
        <w:rPr>
          <w:sz w:val="36"/>
        </w:rPr>
        <w:t xml:space="preserve"> изложенной в изданиях 1997, 1999 и 2001г.г.</w:t>
        <w:tab/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Данное, третье издание книги развито тематически, дополнено разъяснительным материалом и ссылками на авторов разных лет, исследовавших проблемы социальных отношений и своими трудами подготовивших условия для появления Доктрины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3:10:00Z</dcterms:created>
  <dc:creator>Умников Валерий Николаевич</dc:creator>
  <dc:description/>
  <dc:language>en-US</dc:language>
  <cp:lastModifiedBy>Валерий Умников</cp:lastModifiedBy>
  <dcterms:modified xsi:type="dcterms:W3CDTF">2002-02-26T15:12:00Z</dcterms:modified>
  <cp:revision>20</cp:revision>
  <dc:subject/>
  <dc:title/>
</cp:coreProperties>
</file>