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А Н Н О Т А Ц И 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работе Президента Академии проблем сохранения жизни академика УМНИКОВА В.Н., Генерального Секретаря Общественной Организации Объединенных Наций (ОООН), Председателя Правления Российской Ассамблеи ОООН излагаются базовые положения грядущего общественного структурирования и общественно-государственных отношений в условиях возрастающих ограничений на располагаемые  мировые и национальные ресурс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казаны тенденции развития взаимоотношений общественных и государственных организаций в соответствии с интегрологической концепцией “Великого Социального Синтеза”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нига рассчитана на молодого чит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51:00Z</dcterms:created>
  <dc:creator>Умников Евгений Валерьевич</dc:creator>
  <dc:description/>
  <dc:language>en-US</dc:language>
  <cp:lastModifiedBy>Умников Валерий Николаевич</cp:lastModifiedBy>
  <dcterms:modified xsi:type="dcterms:W3CDTF">2000-05-30T07:51:00Z</dcterms:modified>
  <cp:revision>2</cp:revision>
  <dc:subject/>
  <dc:title>А Н Н О Т А Ц И Я</dc:title>
</cp:coreProperties>
</file>