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вторах книги «СОБ при противодействии терроризм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В ВИТАЛИЙ ГАВРИЛОВИЧ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це-президент Академии изучения проблем национальной безопасности, член правления ряда международных и российских научных сообществ, Лауреат Государственной премии в области науки и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НАУЧНО-ПРАКТИЧЕСКОЕ НАПРАВЛЕНИЕ – системология (теория и практика национальной безопасности как сложной многоуровневой динамической системы взаимодействия личности, общества и государ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АЯ СФЕРА ДЕЯТЕЛЬНОСТИ – системный аналитик в области методологии и законодательного обеспечения националь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ФЕССИОНАЛЬНЫЕ ЦЕЛИ – основываясь на методологии системного анализа и принципах </w:t>
      </w:r>
      <w:r>
        <w:rPr>
          <w:i/>
          <w:sz w:val="28"/>
          <w:szCs w:val="28"/>
        </w:rPr>
        <w:t>Великого Социального Синтеза</w:t>
      </w:r>
      <w:r>
        <w:rPr>
          <w:sz w:val="28"/>
          <w:szCs w:val="28"/>
        </w:rPr>
        <w:t xml:space="preserve"> создать общенациональные основы ограничения распространения и  самовоспроизводства коррупции и терроризма во всех сферах государственной, коммерческой и общественной деятельности, рассчитанные на длительную историческую перспекти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**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МНИКОВ ВАЛЕРИЙ НИКОЛАЕВИЧ – </w:t>
      </w:r>
    </w:p>
    <w:p>
      <w:pPr>
        <w:pStyle w:val="Heading2"/>
        <w:ind w:firstLine="720"/>
        <w:rPr/>
      </w:pPr>
      <w:r>
        <w:rPr>
          <w:sz w:val="26"/>
        </w:rPr>
        <w:t>Президент Международной Академии проблем сохранения жизни, Генеральный секретарь Общественной Организации Объединенных Наций, член правления ряда российских и международных общественных организаций.</w:t>
      </w:r>
    </w:p>
    <w:p>
      <w:pPr>
        <w:pStyle w:val="TextBody"/>
        <w:jc w:val="both"/>
        <w:rPr/>
      </w:pPr>
      <w:r>
        <w:rPr>
          <w:sz w:val="26"/>
        </w:rPr>
        <w:tab/>
        <w:t xml:space="preserve">ОСНОВНОЕ НАУЧНО-ПРАКТИЧЕСКОЕ НАПРАВЛЕНИЕ – </w:t>
      </w:r>
      <w:r>
        <w:rPr>
          <w:i/>
          <w:sz w:val="26"/>
        </w:rPr>
        <w:t>Интегрология</w:t>
      </w:r>
      <w:r>
        <w:rPr>
          <w:sz w:val="26"/>
        </w:rPr>
        <w:t xml:space="preserve"> (теория и практика движения целостности различных систем). </w:t>
      </w:r>
    </w:p>
    <w:p>
      <w:pPr>
        <w:pStyle w:val="3"/>
        <w:ind w:firstLine="720"/>
        <w:rPr/>
      </w:pPr>
      <w:r>
        <w:rPr>
          <w:sz w:val="26"/>
        </w:rPr>
        <w:t xml:space="preserve">ОСНОВНАЯ СФЕРА ДЕЯТЕЛЬНОСТИ -  научно-методологическое обоснование, участие в создании и работе новых структур и технологий функционирования негосударственных систем в соответствии с авторской </w:t>
      </w:r>
      <w:r>
        <w:rPr>
          <w:i/>
          <w:iCs/>
          <w:sz w:val="26"/>
        </w:rPr>
        <w:t>концепцией</w:t>
      </w:r>
      <w:r>
        <w:rPr>
          <w:sz w:val="26"/>
        </w:rPr>
        <w:t xml:space="preserve"> </w:t>
      </w:r>
      <w:r>
        <w:rPr>
          <w:i/>
          <w:sz w:val="26"/>
        </w:rPr>
        <w:t>Великого Социального Синтеза</w:t>
      </w:r>
      <w:r>
        <w:rPr>
          <w:sz w:val="26"/>
        </w:rPr>
        <w:t xml:space="preserve"> усилий Гражданского Общества и Государства по разработке и реализации программ национального и межнационального строительства и развития по </w:t>
      </w:r>
      <w:r>
        <w:rPr>
          <w:i/>
          <w:sz w:val="26"/>
        </w:rPr>
        <w:t xml:space="preserve">принципу социальной комплементности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7:01:00Z</dcterms:created>
  <dc:creator>Валерий</dc:creator>
  <dc:description/>
  <cp:keywords/>
  <dc:language>en-US</dc:language>
  <cp:lastModifiedBy>Валерий</cp:lastModifiedBy>
  <dcterms:modified xsi:type="dcterms:W3CDTF">2016-07-02T17:07:00Z</dcterms:modified>
  <cp:revision>3</cp:revision>
  <dc:subject/>
  <dc:title>Об авторах</dc:title>
</cp:coreProperties>
</file>