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редители ГОК В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ДУШЕЕ ПРЕДПРИЯТИЕ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К «ВЛАДЫЧНАЯ СЛОБОД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72402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Межрегиональное общественное учреждение </w:t>
      </w:r>
      <w:r>
        <w:rPr>
          <w:b/>
          <w:sz w:val="36"/>
          <w:szCs w:val="36"/>
        </w:rPr>
        <w:t>"Институт инженерной физики" (ИИФ РФ)</w:t>
      </w:r>
      <w:r>
        <w:rPr>
          <w:sz w:val="36"/>
          <w:szCs w:val="36"/>
        </w:rPr>
        <w:t xml:space="preserve">, является добровольным, самоуправляемым, некоммерческим Учреждением ученых, педагогов и специалистов России. Генеральный директор - </w:t>
      </w:r>
      <w:r>
        <w:rPr>
          <w:i/>
          <w:sz w:val="36"/>
          <w:szCs w:val="36"/>
        </w:rPr>
        <w:t>Царьков Алексей Николаевич</w:t>
      </w:r>
      <w:r>
        <w:rPr>
          <w:sz w:val="36"/>
          <w:szCs w:val="36"/>
        </w:rPr>
        <w:t xml:space="preserve"> – президент ГОК «ВЛАДЫЧНАЯ СЛОБОДА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572260" cy="205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сновная цель деятельности Института состоит в развитии качественно нового уровня научно-исследовательской деятельности, оказании содействия в проведении фундаментально-поисковых, опытно-конструкторских и научно-исследовательских работ, а также внедрению передовых достижений науки и техники в производство, в поддержании творчества ученых и специалистов России, интеграция науки и образования, развитие передовых технологий обучения и организации учебного процесс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здан: 27 апреля 1993 года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БАЗОВЫЕ ПРЕДПРИЯТИЯ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К «ВЛАДЫЧНАЯ СЛОБОД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Порт «Серпухов»</w:t>
        <w:tab/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Гимназия № 1 г. Серпухова</w:t>
        <w:tab/>
        <w:t xml:space="preserve"> 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ООО «Занарье-ЖКХ»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Cs/>
          <w:sz w:val="36"/>
          <w:szCs w:val="36"/>
        </w:rPr>
        <w:t xml:space="preserve">Детский сад </w:t>
      </w:r>
      <w:r>
        <w:rPr>
          <w:sz w:val="36"/>
          <w:szCs w:val="36"/>
        </w:rPr>
        <w:t>«Радуга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Введенский Владычный монастырь</w:t>
      </w:r>
    </w:p>
    <w:p>
      <w:pPr>
        <w:pStyle w:val="Normal"/>
        <w:jc w:val="both"/>
        <w:rPr/>
      </w:pPr>
      <w:r>
        <w:rPr>
          <w:sz w:val="36"/>
          <w:szCs w:val="36"/>
        </w:rPr>
        <w:t>(Настоятельница Введенского Владычного монастыря игуменья Алексия)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Общественная организация «Слобода»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(Председатель Совета Горбунов Р.В.)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 xml:space="preserve">Первичная организация СОО </w:t>
        <w:tab/>
        <w:t>организации ветеранов (пенсионеров) войны, труда, вооруженных сил и правоохранительных органов  «Слобода»</w:t>
        <w:tab/>
        <w:tab/>
        <w:tab/>
        <w:tab/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(Председатель Совета </w:t>
        <w:tab/>
        <w:t>Иссопов Р.В.)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фсоюзная организация Военного института </w:t>
      </w:r>
    </w:p>
    <w:p>
      <w:pPr>
        <w:pStyle w:val="Normal"/>
        <w:jc w:val="both"/>
        <w:rPr/>
      </w:pPr>
      <w:r>
        <w:rPr>
          <w:sz w:val="36"/>
          <w:szCs w:val="36"/>
        </w:rPr>
        <w:t>(Председатель профсоюзного комитета</w:t>
        <w:tab/>
        <w:t>Назимов А.К.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Серпуховская общественная организация ветеранов (пенсионеров) войны, труда, вооруженных сил и правоохранительных органов </w:t>
        <w:tab/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(Председатель Совета</w:t>
        <w:tab/>
        <w:t>Железнов А.М.)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>Международная Академия проблем сохранения жизни</w:t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>(Президент</w:t>
        <w:tab/>
        <w:t>Умников В.Н.)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>Международная общественная организация (МОО) бывших военнослужащих «Марс-Меркурий» (г. Москва)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(Президент</w:t>
        <w:tab/>
        <w:t>Солод Ю.В.)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>Институт организационного консультирования (г. Москва)</w:t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>(Директор</w:t>
        <w:tab/>
        <w:t>Кристова Ю. П.)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  <w:t>(По состоянию на 15 ноября 2007 года участниками договорной деятельности в Консорциуме выступает более 50 отечественных и зарубежных организаций).</w:t>
      </w:r>
    </w:p>
    <w:p>
      <w:pPr>
        <w:pStyle w:val="Normal"/>
        <w:jc w:val="both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сса о создании и участниках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К «ВЛАДЫЧНАЯ СЛОБОД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0.11.2006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атьяна Трошина  </w:t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1882140" cy="64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ГЛАШЕНИЕ СОУЧАСТНИ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На прошлой неделе в Институте инженерной физики было подписано соглашение о создании территориального гражданско-общественного консорциума «Владычная слобода». Кажущееся загадочным латинское слово «консорциум» имеет вполне понятное значение – соучастие, сообщество, предпринимаемое для совместного осуществления тех или иных проектов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данном случае возникший гражданско-общественный округ «Владычная слобода» призван стать средним звеном между самым первым элементом общегородской системы самоорганизации – ТОСами (в районе улицы Октябрьской действуют общественная организация «Слобода» и одноименный территориальный совет) и ее высшим органом – гражданско-общественной палатой Серпухова. По наблюдениям президента Международной академии проблем сохранения жизни В. Н. Умникова, попытки построения различных систем самоорганизации населения, предпринимаемые уже в течение 15 лет в России, не увенчались успехом, поскольку держались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сключительно на энтузиазме их создателей. В этом смысле объединение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нообразных общественных, частных и прочих структур в единый территориальный округ позволит сделать «среднее звено», а вместе с ним и всю структуру - устойчивой и саморазвивающейся системой, которой не понадобятся дополнительные подпорк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глашение подписали представители многих организаций Владычной слободы, среди которых депутаты, сотрудники военного института и других высших учебных заведений, различных общественных ветеранских организаций, директор ОАО «Занарье-ЖКХ», «Порт-Серпухов», директор гимназии № 1, заведующая детским садом «Радуга», а также настоятельница Введенского Владычного монастыря игуменья Алексия - всего 25 участников консорциума. Ведущей гражданско-общественной организацией округа «Владычная слобода» выбран Институт инженерной физики, а его директор А.Н.Царьков – председателем консорциум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едполагается, что сложение усилий всех соучастников обеспечит Владычной слободе новые возможности для развития: не только за счет привычных бюджетных потоков «сверху», (коих никогда не бывает достаточно), но и общественных ресурсов, и участия бизнес-структур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до сказать, что жители улицы Октябрьской многим подали вдохновляющий пример самоорганизации. По крайней мере, у них уже обнаружились последователи в лице депутата Ю.А.Дмитриева и некоторых его избирателей. Вероятно, следующей территорией, жители которой объединят свои усилия в гражданско-общественный консорциум, станут Ивановские двори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0:00Z</dcterms:created>
  <dc:creator>Валерий</dc:creator>
  <dc:description/>
  <cp:keywords/>
  <dc:language>en-US</dc:language>
  <cp:lastModifiedBy>Валерий</cp:lastModifiedBy>
  <dcterms:modified xsi:type="dcterms:W3CDTF">2007-10-31T16:30:00Z</dcterms:modified>
  <cp:revision>18</cp:revision>
  <dc:subject/>
  <dc:title>Участники КВС</dc:title>
</cp:coreProperties>
</file>