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ждународные связи ГОК В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Белоруссия (1 организация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Украина (2 организации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Казахстан (2 организации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Болгария (1 организация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Канада (1 организац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15:00Z</dcterms:created>
  <dc:creator>Валерий</dc:creator>
  <dc:description/>
  <cp:keywords/>
  <dc:language>en-US</dc:language>
  <cp:lastModifiedBy>Валерий</cp:lastModifiedBy>
  <dcterms:modified xsi:type="dcterms:W3CDTF">2007-10-31T11:38:00Z</dcterms:modified>
  <cp:revision>3</cp:revision>
  <dc:subject/>
  <dc:title>Международные связи КВС</dc:title>
</cp:coreProperties>
</file>