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Рабочие программы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ИЧНЫЕ НАПРАВЛЕНИЯ РАБОТЫ ГОК "ВЛАДЫЧНАЯ СЛОБОДА"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Ы ГОК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здание и развитие системы органов и учреждений ТОС гражданско-общественного округа (ГОК) "Владычная слобода";</w:t>
      </w:r>
    </w:p>
    <w:p>
      <w:pPr>
        <w:pStyle w:val="Normal"/>
        <w:jc w:val="both"/>
        <w:rPr/>
      </w:pPr>
      <w:r>
        <w:rPr>
          <w:sz w:val="36"/>
          <w:szCs w:val="36"/>
        </w:rPr>
        <w:t>- совершенствование общегородской системы гражданско-общественных консорциумов, координируемых городской гражданско-общественной палатой и органами МСУ Серпухов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истема непрерывного интегрированного образования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бизнес-инкубатор в образовательной и информационно-технологической сферах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город-парк социального, природного и научно-технического развития («гражданско-общественный парк развития»)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ерриториальные гражданско-общественные информационные кластеры городского информационного пространств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технопарк (или комплекс для его создания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оизводство (аппаратура и др.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ниверситетско-академический городок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здание систем безопас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Ы ГОК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истема ресурсов и услуг "интранет"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истема баз данных ОССН ("потребности-ресурсы-программы"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МИ-проекты Округа (газета, журнал, радио, ТВ, наглядная агитация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жилищно-транспортный производственно-ремонтный комплекс (холдинг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олиграфия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учебно-научный, культурный и рекреационный российский и международный туризм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истемы безопасно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1:00Z</dcterms:created>
  <dc:creator>Валерий</dc:creator>
  <dc:description/>
  <cp:keywords/>
  <dc:language>en-US</dc:language>
  <cp:lastModifiedBy>Валерий</cp:lastModifiedBy>
  <dcterms:modified xsi:type="dcterms:W3CDTF">2007-10-31T13:58:00Z</dcterms:modified>
  <cp:revision>5</cp:revision>
  <dc:subject/>
  <dc:title>Рабочие программы КВС</dc:title>
</cp:coreProperties>
</file>