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Создание ГОК ВС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глашение участник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ажданско-общественного консорциу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Владычная слобода" (ГОК ВС)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слайды 1, 2, 3, 4 презентации )</w:t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95275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ерриториальный интегрированный гражданско-общественный консорциум "Владычная слобода" (далее - Консорциум) является открытым добровольным объединением равноправных участников программ и проектов (далее - Участники) развития городского гражданско-общественного округа "Владычная слобода" г. Серпухова (далее - Округ). Консорциум интегрирует в одном объединении Участников с разной формой собствен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Целью объединения является консолидация системы разносторонних ресурсов Участников для активной инициативной деятельности по направлениям улучшения качества жизни населения, определенным в Стратегическом плане развития города Серпухова до 2015 года ( далее - Стратегический план)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Участники программ Округа через Консорциум организованно входят в Общегородскую систему самоорганизации населения города Серпухова (далее - Система), созданную решением Общегородского собрания города Серпухова 4 ноября 2006 года, способствуют становлению координационного центра Системы - Гражданско-общественной палаты города Серпухова (далее - Палата) и развитию совместной деятельности участников Систем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частниками Консорциума могут стать все граждане и организации, независимо от места их проживания или учреждения и регистрации, которые заинтересованы в развитии Округа, ведут или обеспечивают программную деятельность, полезную для Округа и города в целом, с учетом своих интересов, добровольно подписавшие данное Соглашение и тем самым опубликовавшим свое намерение способствовать выполнению Стратегического план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Форма юридических или неюридических отношений между Участниками в рамках определенных программ и/или проектов в каждом случае выбирается адекватно характеру решаемых в них задач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частники ориентированы на комплексное программное сотрудничество с другими Округами города. Для этого Консорциум "Владычная слобода" на договорной основе войдет в Общегородскую систему окружных гражданско-общественных учреждений города, координируемую органами местного самоуправления и Палатой г. Серпухов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Участники используют, совершенствуют и регулярно пополняют базы данных о потребностях, ресурсах и программах Округа, своевременно информируют население, органы местного самоуправления и Палату об изменениях в их содержании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 результатам программной работы Участники принимают согласованные между собой решения о выделении средств и ресурсов на планируемые / реализуемые программы и/или проекты для их кадрового, материального, информационного и другого обеспечения, а также для поддержания необходимой деятельности постоянных и временных работников аппарата управления Консорциум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едущей гражданско-общественной организацией Округа, осуществляющей координацию и обеспечение системного взаимодействия Участников гражданско-общественной деятельности между собой и с Палатой в проектах, программах и акциях Округа, выступает Межрегиональное общественное учреждение "Институт инженерной физики РФ"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роприятия ГОК "Владычная слобода"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• </w:t>
      </w:r>
      <w:r>
        <w:rPr>
          <w:b/>
          <w:sz w:val="36"/>
          <w:szCs w:val="36"/>
        </w:rPr>
        <w:t>Общие мероприятия ГОК</w:t>
      </w:r>
      <w:r>
        <w:rPr>
          <w:sz w:val="36"/>
          <w:szCs w:val="36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оздание в системе ТОС округа тематических подразделений (детских, подростковых, юношеских, пенсионных, по интересам…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оздание гражданско-общественной клубной системы "Владычная слобода"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организация служб: занятости, подготовки к экзаменам, повышения квалификации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оведение территориальных ярмарок, выставок для расширения и активизации связей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оздание гражданско-общественной службы системной благотворительности;</w:t>
      </w:r>
    </w:p>
    <w:p>
      <w:pPr>
        <w:pStyle w:val="Normal"/>
        <w:jc w:val="both"/>
        <w:rPr/>
      </w:pPr>
      <w:r>
        <w:rPr>
          <w:sz w:val="36"/>
          <w:szCs w:val="36"/>
        </w:rPr>
        <w:t>- постоянный обмен между гражданско-общественными округами (ГОО) города, распространение и изучение иногороднего опы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 xml:space="preserve">Имеется предварительный </w:t>
      </w:r>
      <w:r>
        <w:rPr>
          <w:i/>
          <w:sz w:val="36"/>
          <w:szCs w:val="36"/>
        </w:rPr>
        <w:t>план начального сотрудничества гражданско-общественных округов "Владычная слобода" и "Ивановские дворики"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Направления сотрудничества ГОО</w:t>
      </w:r>
      <w:r>
        <w:rPr>
          <w:sz w:val="36"/>
          <w:szCs w:val="36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разработка схем структуры координационных органов ГОО;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разработка документов для информирования и приглашения жителей ГОО (обращения инициаторов, план информирования о структуре, мероприятиях, программах)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одготовка инициаторами предложений по координации и взаимному участию в программах развития Округов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обмен опытом планирования, создания и развития окружных систем ТОС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разработка типовых схем развития структур Округа, систем информации (баз данных), экономики и финансов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разработка типовых разделов Плана организации работ в Округе;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разработка типовых и специальных "он-лайн проектов" интранет- и ТВ-сервиса Округа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лан создания печатных средств СМИ ГОО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одготовка кредитно-финансовых схем сбора, привлечения, аккумуляции и движения средств для создания Фонда ГОО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одготовка активистов программ ГОО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издание учебно-методических материалов ГО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21 февраля 2007 года в молодежном центре "Порт" состоялось заседание Президиума территориального гражданско-общественного консорциума "Владычная слобода". Был рассмотрен и принят </w:t>
      </w:r>
      <w:r>
        <w:rPr>
          <w:i/>
          <w:sz w:val="36"/>
          <w:szCs w:val="36"/>
        </w:rPr>
        <w:t>"План работы территориального гражданско - общественного консорциума "Владычная Слобода" на 2007 год"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1"/>
        </w:rPr>
        <w:t xml:space="preserve">Принят на заседании Президума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1"/>
        </w:rPr>
        <w:t xml:space="preserve">ГОК </w:t>
      </w:r>
      <w:r>
        <w:rPr>
          <w:color w:val="000000"/>
          <w:sz w:val="23"/>
          <w:szCs w:val="23"/>
        </w:rPr>
        <w:t>«Владычная     Слобода»</w:t>
      </w:r>
    </w:p>
    <w:p>
      <w:pPr>
        <w:pStyle w:val="Normal"/>
        <w:shd w:fill="FFFFFF" w:val="clear"/>
        <w:jc w:val="right"/>
        <w:rPr>
          <w:bCs/>
          <w:color w:val="000000"/>
          <w:spacing w:val="-1"/>
        </w:rPr>
      </w:pPr>
      <w:r>
        <w:rPr>
          <w:color w:val="000000"/>
          <w:sz w:val="23"/>
          <w:szCs w:val="23"/>
        </w:rPr>
        <w:t xml:space="preserve">21 февраля 2007 г. </w:t>
      </w:r>
      <w:r>
        <w:rPr>
          <w:bCs/>
          <w:color w:val="000000"/>
          <w:spacing w:val="-1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 xml:space="preserve">План </w:t>
      </w:r>
      <w:r>
        <w:rPr>
          <w:b/>
          <w:color w:val="000000"/>
          <w:spacing w:val="-1"/>
          <w:sz w:val="36"/>
          <w:szCs w:val="36"/>
        </w:rPr>
        <w:t>работы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  <w:t>территориального гражданско - общественного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4"/>
          <w:sz w:val="36"/>
          <w:szCs w:val="36"/>
        </w:rPr>
        <w:t>консорциума «Владычная Слобода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6"/>
          <w:szCs w:val="36"/>
        </w:rPr>
      </w:pPr>
      <w:r>
        <w:rPr>
          <w:b/>
          <w:color w:val="000000"/>
          <w:spacing w:val="-3"/>
          <w:sz w:val="36"/>
          <w:szCs w:val="36"/>
        </w:rPr>
        <w:t>на 2007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9"/>
          <w:szCs w:val="29"/>
        </w:rPr>
      </w:pPr>
      <w:r>
        <w:rPr>
          <w:b/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браний Г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3 меся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членов ГОК в мероприятиях по благоустройству жилой зоны, спортплощадок, городского бо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, 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</w:t>
            </w:r>
            <w:r>
              <w:rPr>
                <w:color w:val="000000"/>
                <w:spacing w:val="4"/>
                <w:sz w:val="23"/>
                <w:szCs w:val="23"/>
              </w:rPr>
              <w:t>совместно с общественно-</w:t>
            </w:r>
            <w:r>
              <w:rPr>
                <w:color w:val="000000"/>
                <w:sz w:val="23"/>
                <w:szCs w:val="23"/>
              </w:rPr>
              <w:t xml:space="preserve">территориальным     советом     «Владычная     Слобода» </w:t>
            </w:r>
            <w:r>
              <w:rPr>
                <w:color w:val="000000"/>
                <w:spacing w:val="-2"/>
                <w:sz w:val="23"/>
                <w:szCs w:val="23"/>
              </w:rPr>
              <w:t>торжественных мероприятий, посвященных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Дню Победы и Дню города Серпухо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 xml:space="preserve">Подготовка предложений для программы «Развития здравоохранения г. Серпухова» с целью улучшения </w:t>
            </w:r>
            <w:r>
              <w:rPr>
                <w:color w:val="000000"/>
                <w:spacing w:val="1"/>
                <w:sz w:val="23"/>
                <w:szCs w:val="23"/>
              </w:rPr>
              <w:t xml:space="preserve">медицинского обслуживания жителей микрорайона </w:t>
            </w:r>
            <w:r>
              <w:rPr>
                <w:color w:val="000000"/>
                <w:spacing w:val="-2"/>
                <w:sz w:val="23"/>
                <w:szCs w:val="23"/>
              </w:rPr>
              <w:t>«Владычная Слобода» в поликлинике «Водников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Участие к военно-патриотической работе с молодежью </w:t>
            </w:r>
            <w:r>
              <w:rPr>
                <w:color w:val="000000"/>
                <w:spacing w:val="-2"/>
                <w:sz w:val="22"/>
                <w:szCs w:val="22"/>
              </w:rPr>
              <w:t>микрорайона на базе молодежного центра «Порт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Организация работы по разъяснению жителям микрорайона 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прав жильцов многоквартирных домов в соответствии с </w:t>
            </w:r>
            <w:r>
              <w:rPr>
                <w:color w:val="000000"/>
                <w:spacing w:val="-10"/>
                <w:sz w:val="23"/>
                <w:szCs w:val="23"/>
              </w:rPr>
              <w:t>Жилищным кодексом РФ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 xml:space="preserve">Участие в общественном контроле проводимых работ  в </w:t>
            </w:r>
            <w:r>
              <w:rPr>
                <w:color w:val="000000"/>
                <w:spacing w:val="-2"/>
                <w:sz w:val="23"/>
                <w:szCs w:val="23"/>
              </w:rPr>
              <w:t>соответствии    с    наказами    избирателей    совместно</w:t>
              <w:br/>
            </w:r>
            <w:r>
              <w:rPr>
                <w:color w:val="000000"/>
                <w:spacing w:val="-6"/>
                <w:sz w:val="23"/>
                <w:szCs w:val="23"/>
              </w:rPr>
              <w:t>общественным    территориальным    советом    «Владычная</w:t>
            </w:r>
            <w:r>
              <w:rPr>
                <w:color w:val="000000"/>
                <w:spacing w:val="-14"/>
                <w:sz w:val="23"/>
                <w:szCs w:val="23"/>
              </w:rPr>
              <w:t xml:space="preserve"> Слобод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октябрь</w:t>
            </w:r>
          </w:p>
          <w:p>
            <w:pPr>
              <w:pStyle w:val="Normal"/>
              <w:shd w:fill="FFFFFF" w:val="clear"/>
              <w:spacing w:lineRule="exact" w:line="245" w:before="547" w:after="0"/>
              <w:ind w:left="67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о плану выполнени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аказов избирателей             на </w:t>
            </w:r>
            <w:r>
              <w:rPr>
                <w:color w:val="000000"/>
                <w:spacing w:val="3"/>
                <w:sz w:val="22"/>
                <w:szCs w:val="22"/>
              </w:rPr>
              <w:t>2007 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Участие    в    работе    Гражданско-общественной    Палаты  г. </w:t>
            </w:r>
            <w:r>
              <w:rPr>
                <w:color w:val="000000"/>
                <w:spacing w:val="3"/>
                <w:sz w:val="22"/>
                <w:szCs w:val="22"/>
              </w:rPr>
              <w:t>Серпухо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о       плану       работы П</w:t>
            </w:r>
            <w:r>
              <w:rPr>
                <w:color w:val="000000"/>
                <w:spacing w:val="-3"/>
                <w:sz w:val="23"/>
                <w:szCs w:val="23"/>
              </w:rPr>
              <w:t>ал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частие в выборах в Московскую Областную Дум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евраль - 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34" w:after="0"/>
              <w:ind w:left="134" w:hanging="134"/>
              <w:rPr>
                <w:color w:val="000000"/>
                <w:spacing w:val="-6"/>
              </w:rPr>
            </w:pPr>
            <w:r>
              <w:rPr>
                <w:color w:val="000000"/>
                <w:spacing w:val="3"/>
              </w:rPr>
              <w:t xml:space="preserve">Оказание спонсорской  помощи  ИИФ РФ  и других </w:t>
            </w:r>
            <w:r>
              <w:rPr>
                <w:color w:val="000000"/>
                <w:spacing w:val="-6"/>
              </w:rPr>
              <w:t>членов  территориального   гражданско-общественного консорциума «Владычная Слобода»</w:t>
            </w:r>
            <w:r>
              <w:rPr>
                <w:b/>
                <w:color w:val="000000"/>
                <w:spacing w:val="-6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3"/>
              </w:rPr>
              <w:t xml:space="preserve">МДОУ №47 «Радуга», Гимназии №1, Православной </w:t>
            </w:r>
            <w:r>
              <w:rPr>
                <w:color w:val="000000"/>
                <w:spacing w:val="-5"/>
              </w:rPr>
              <w:t>гимназии, молодежному центру «Порт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1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 xml:space="preserve">Информирование </w:t>
            </w:r>
            <w:r>
              <w:rPr>
                <w:color w:val="000000"/>
                <w:spacing w:val="-5"/>
              </w:rPr>
              <w:t xml:space="preserve">жителей  микрорайона    о    работе гражданско-общественного </w:t>
            </w:r>
            <w:r>
              <w:rPr>
                <w:color w:val="000000"/>
                <w:spacing w:val="-7"/>
              </w:rPr>
              <w:t>консорциума «Владычная Слобода» в СМ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1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Выпустить бюллетень с информацией о работе гр</w:t>
            </w:r>
            <w:r>
              <w:rPr>
                <w:color w:val="000000"/>
                <w:spacing w:val="-4"/>
              </w:rPr>
              <w:t xml:space="preserve">ажданско-общественного консорциума «Владычная </w:t>
            </w:r>
            <w:r>
              <w:rPr>
                <w:color w:val="000000"/>
                <w:spacing w:val="-7"/>
              </w:rPr>
              <w:t>Слобод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38:00Z</dcterms:created>
  <dc:creator>Валерий</dc:creator>
  <dc:description/>
  <cp:keywords/>
  <dc:language>en-US</dc:language>
  <cp:lastModifiedBy>Валерий</cp:lastModifiedBy>
  <dcterms:modified xsi:type="dcterms:W3CDTF">2016-10-03T19:00:00Z</dcterms:modified>
  <cp:revision>12</cp:revision>
  <dc:subject/>
  <dc:title>Создание КВС</dc:title>
</cp:coreProperties>
</file>